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itre"/>
        <w:ind w:left="-426" w:right="-567" w:hanging="0"/>
        <w:rPr>
          <w:b/>
          <w:b/>
          <w:color w:val="365F91"/>
          <w:sz w:val="28"/>
          <w:szCs w:val="44"/>
        </w:rPr>
      </w:pPr>
      <w:r>
        <w:rPr>
          <w:b/>
          <w:color w:val="365F91"/>
          <w:sz w:val="28"/>
          <w:szCs w:val="4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995</wp:posOffset>
            </wp:positionH>
            <wp:positionV relativeFrom="page">
              <wp:posOffset>304800</wp:posOffset>
            </wp:positionV>
            <wp:extent cx="1603375" cy="1481455"/>
            <wp:effectExtent l="0" t="0" r="0" b="0"/>
            <wp:wrapTight wrapText="bothSides">
              <wp:wrapPolygon edited="0">
                <wp:start x="2245" y="2440"/>
                <wp:lineTo x="2239" y="2446"/>
                <wp:lineTo x="2239" y="2454"/>
                <wp:lineTo x="2239" y="2460"/>
                <wp:lineTo x="2239" y="2467"/>
                <wp:lineTo x="2239" y="2474"/>
                <wp:lineTo x="2239" y="2481"/>
                <wp:lineTo x="2239" y="2487"/>
                <wp:lineTo x="2239" y="2495"/>
                <wp:lineTo x="2239" y="2503"/>
                <wp:lineTo x="2239" y="2510"/>
                <wp:lineTo x="2239" y="2516"/>
                <wp:lineTo x="2239" y="2523"/>
                <wp:lineTo x="2239" y="2530"/>
                <wp:lineTo x="2239" y="2537"/>
                <wp:lineTo x="2239" y="2544"/>
                <wp:lineTo x="2239" y="2552"/>
                <wp:lineTo x="2239" y="2559"/>
                <wp:lineTo x="2239" y="2565"/>
                <wp:lineTo x="2239" y="2573"/>
                <wp:lineTo x="2239" y="2579"/>
                <wp:lineTo x="2239" y="2587"/>
                <wp:lineTo x="2239" y="2593"/>
                <wp:lineTo x="2239" y="2601"/>
                <wp:lineTo x="2239" y="2607"/>
                <wp:lineTo x="2239" y="2615"/>
                <wp:lineTo x="2239" y="2622"/>
                <wp:lineTo x="2239" y="2628"/>
                <wp:lineTo x="2239" y="2636"/>
                <wp:lineTo x="2239" y="2642"/>
                <wp:lineTo x="2239" y="2650"/>
                <wp:lineTo x="2239" y="2656"/>
                <wp:lineTo x="2239" y="2664"/>
                <wp:lineTo x="2239" y="2671"/>
                <wp:lineTo x="2239" y="2679"/>
                <wp:lineTo x="2239" y="2685"/>
                <wp:lineTo x="2239" y="2692"/>
                <wp:lineTo x="2239" y="2698"/>
                <wp:lineTo x="2239" y="2705"/>
                <wp:lineTo x="2239" y="2712"/>
                <wp:lineTo x="2239" y="2719"/>
                <wp:lineTo x="2239" y="2725"/>
                <wp:lineTo x="2239" y="2733"/>
                <wp:lineTo x="2239" y="2741"/>
                <wp:lineTo x="2239" y="2747"/>
                <wp:lineTo x="2239" y="2754"/>
                <wp:lineTo x="2239" y="2761"/>
                <wp:lineTo x="2239" y="2768"/>
                <wp:lineTo x="2239" y="2775"/>
                <wp:lineTo x="2239" y="2783"/>
                <wp:lineTo x="2239" y="2790"/>
                <wp:lineTo x="2239" y="2797"/>
                <wp:lineTo x="2239" y="2803"/>
                <wp:lineTo x="2239" y="2811"/>
                <wp:lineTo x="2239" y="2817"/>
                <wp:lineTo x="2239" y="2824"/>
                <wp:lineTo x="2239" y="2832"/>
                <wp:lineTo x="2239" y="2839"/>
                <wp:lineTo x="2239" y="2846"/>
                <wp:lineTo x="2239" y="2852"/>
                <wp:lineTo x="2239" y="2860"/>
                <wp:lineTo x="2239" y="2866"/>
                <wp:lineTo x="2239" y="2874"/>
                <wp:lineTo x="2239" y="2881"/>
                <wp:lineTo x="2239" y="2888"/>
                <wp:lineTo x="2239" y="2895"/>
                <wp:lineTo x="2239" y="2902"/>
                <wp:lineTo x="2239" y="2909"/>
                <wp:lineTo x="2239" y="2917"/>
                <wp:lineTo x="2239" y="2923"/>
                <wp:lineTo x="2239" y="2930"/>
                <wp:lineTo x="2239" y="2937"/>
                <wp:lineTo x="2239" y="2944"/>
                <wp:lineTo x="2239" y="2951"/>
                <wp:lineTo x="2239" y="2958"/>
                <wp:lineTo x="2239" y="2966"/>
                <wp:lineTo x="2239" y="2972"/>
                <wp:lineTo x="2239" y="2980"/>
                <wp:lineTo x="2239" y="2986"/>
                <wp:lineTo x="2239" y="2993"/>
                <wp:lineTo x="2239" y="3000"/>
                <wp:lineTo x="2239" y="3008"/>
                <wp:lineTo x="2239" y="3013"/>
                <wp:lineTo x="2239" y="3022"/>
                <wp:lineTo x="2239" y="3029"/>
                <wp:lineTo x="2239" y="3035"/>
                <wp:lineTo x="2239" y="3042"/>
                <wp:lineTo x="2239" y="3049"/>
                <wp:lineTo x="2239" y="3056"/>
                <wp:lineTo x="2239" y="3063"/>
                <wp:lineTo x="2239" y="3071"/>
                <wp:lineTo x="2239" y="3078"/>
                <wp:lineTo x="2239" y="3085"/>
                <wp:lineTo x="2239" y="3091"/>
                <wp:lineTo x="2239" y="3099"/>
                <wp:lineTo x="2239" y="3105"/>
                <wp:lineTo x="2239" y="3113"/>
                <wp:lineTo x="2239" y="3120"/>
                <wp:lineTo x="2239" y="3127"/>
                <wp:lineTo x="2239" y="3134"/>
                <wp:lineTo x="2239" y="3140"/>
                <wp:lineTo x="2239" y="3148"/>
                <wp:lineTo x="2239" y="3154"/>
                <wp:lineTo x="2239" y="3162"/>
                <wp:lineTo x="2239" y="3169"/>
                <wp:lineTo x="2239" y="3176"/>
                <wp:lineTo x="2239" y="3183"/>
                <wp:lineTo x="2239" y="3190"/>
                <wp:lineTo x="2239" y="3197"/>
                <wp:lineTo x="2239" y="3205"/>
                <wp:lineTo x="2239" y="3211"/>
                <wp:lineTo x="2239" y="3218"/>
                <wp:lineTo x="2239" y="3225"/>
                <wp:lineTo x="2239" y="3232"/>
                <wp:lineTo x="2239" y="3238"/>
                <wp:lineTo x="2239" y="3245"/>
                <wp:lineTo x="2239" y="3253"/>
                <wp:lineTo x="2239" y="3259"/>
                <wp:lineTo x="2239" y="3267"/>
                <wp:lineTo x="2239" y="3273"/>
                <wp:lineTo x="2239" y="3280"/>
                <wp:lineTo x="2239" y="3287"/>
                <wp:lineTo x="2239" y="3295"/>
                <wp:lineTo x="2239" y="3300"/>
                <wp:lineTo x="2239" y="3309"/>
                <wp:lineTo x="2239" y="3316"/>
                <wp:lineTo x="2239" y="3323"/>
                <wp:lineTo x="2239" y="3329"/>
                <wp:lineTo x="2239" y="3337"/>
                <wp:lineTo x="2239" y="3343"/>
                <wp:lineTo x="2239" y="3350"/>
                <wp:lineTo x="2239" y="3358"/>
                <wp:lineTo x="2239" y="3365"/>
                <wp:lineTo x="2239" y="3372"/>
                <wp:lineTo x="2239" y="3378"/>
                <wp:lineTo x="2239" y="3386"/>
                <wp:lineTo x="2239" y="3392"/>
                <wp:lineTo x="2239" y="3400"/>
                <wp:lineTo x="2239" y="3407"/>
                <wp:lineTo x="2239" y="3414"/>
                <wp:lineTo x="2239" y="3421"/>
                <wp:lineTo x="2239" y="3428"/>
                <wp:lineTo x="2239" y="3435"/>
                <wp:lineTo x="2239" y="3443"/>
                <wp:lineTo x="2239" y="3449"/>
                <wp:lineTo x="2239" y="3456"/>
                <wp:lineTo x="2239" y="3463"/>
                <wp:lineTo x="2239" y="3470"/>
                <wp:lineTo x="2239" y="3477"/>
                <wp:lineTo x="2239" y="3484"/>
                <wp:lineTo x="2239" y="3492"/>
                <wp:lineTo x="2239" y="3498"/>
                <wp:lineTo x="2239" y="3505"/>
                <wp:lineTo x="2239" y="3512"/>
                <wp:lineTo x="2239" y="3519"/>
                <wp:lineTo x="2239" y="3526"/>
                <wp:lineTo x="2239" y="3534"/>
                <wp:lineTo x="2239" y="3539"/>
                <wp:lineTo x="2239" y="3548"/>
                <wp:lineTo x="2239" y="3555"/>
                <wp:lineTo x="2239" y="3561"/>
                <wp:lineTo x="2239" y="3568"/>
                <wp:lineTo x="2239" y="3575"/>
                <wp:lineTo x="2239" y="3582"/>
                <wp:lineTo x="2239" y="3589"/>
                <wp:lineTo x="2239" y="3596"/>
                <wp:lineTo x="2239" y="3603"/>
                <wp:lineTo x="2239" y="3610"/>
                <wp:lineTo x="2239" y="3617"/>
                <wp:lineTo x="2239" y="3624"/>
                <wp:lineTo x="2239" y="3631"/>
                <wp:lineTo x="2239" y="3638"/>
                <wp:lineTo x="2239" y="3645"/>
                <wp:lineTo x="2239" y="3652"/>
                <wp:lineTo x="2239" y="3659"/>
                <wp:lineTo x="2239" y="3665"/>
                <wp:lineTo x="2239" y="3673"/>
                <wp:lineTo x="2239" y="3680"/>
                <wp:lineTo x="2239" y="3687"/>
                <wp:lineTo x="2239" y="3694"/>
                <wp:lineTo x="2239" y="3701"/>
                <wp:lineTo x="2239" y="3708"/>
                <wp:lineTo x="2239" y="3715"/>
                <wp:lineTo x="2239" y="3722"/>
                <wp:lineTo x="2239" y="3730"/>
                <wp:lineTo x="2239" y="3736"/>
                <wp:lineTo x="2239" y="3744"/>
                <wp:lineTo x="2239" y="3750"/>
                <wp:lineTo x="2239" y="3758"/>
                <wp:lineTo x="2239" y="3764"/>
                <wp:lineTo x="2239" y="3771"/>
                <wp:lineTo x="2239" y="3779"/>
                <wp:lineTo x="2239" y="3785"/>
                <wp:lineTo x="2239" y="3793"/>
                <wp:lineTo x="2239" y="3799"/>
                <wp:lineTo x="2239" y="3807"/>
                <wp:lineTo x="2239" y="3813"/>
                <wp:lineTo x="2239" y="3821"/>
                <wp:lineTo x="2239" y="3826"/>
                <wp:lineTo x="2239" y="3835"/>
                <wp:lineTo x="2239" y="3842"/>
                <wp:lineTo x="2239" y="3849"/>
                <wp:lineTo x="2239" y="3856"/>
                <wp:lineTo x="2239" y="3863"/>
                <wp:lineTo x="2239" y="3870"/>
                <wp:lineTo x="2239" y="3876"/>
                <wp:lineTo x="2239" y="3884"/>
                <wp:lineTo x="2239" y="3891"/>
                <wp:lineTo x="2239" y="3898"/>
                <wp:lineTo x="2239" y="3905"/>
                <wp:lineTo x="2239" y="3912"/>
                <wp:lineTo x="2239" y="3919"/>
                <wp:lineTo x="2239" y="3926"/>
                <wp:lineTo x="2239" y="3933"/>
                <wp:lineTo x="2239" y="3940"/>
                <wp:lineTo x="2239" y="3947"/>
                <wp:lineTo x="2239" y="3953"/>
                <wp:lineTo x="2239" y="3961"/>
                <wp:lineTo x="2239" y="3969"/>
                <wp:lineTo x="2239" y="3975"/>
                <wp:lineTo x="2239" y="3982"/>
                <wp:lineTo x="2239" y="3989"/>
                <wp:lineTo x="2239" y="3996"/>
                <wp:lineTo x="2239" y="4003"/>
                <wp:lineTo x="2239" y="4010"/>
                <wp:lineTo x="2239" y="4018"/>
                <wp:lineTo x="2239" y="4024"/>
                <wp:lineTo x="2239" y="4031"/>
                <wp:lineTo x="2239" y="4038"/>
                <wp:lineTo x="2239" y="4046"/>
                <wp:lineTo x="2239" y="4052"/>
                <wp:lineTo x="2239" y="4060"/>
                <wp:lineTo x="2239" y="4067"/>
                <wp:lineTo x="2239" y="4074"/>
                <wp:lineTo x="2239" y="4081"/>
                <wp:lineTo x="2239" y="4087"/>
                <wp:lineTo x="2239" y="4095"/>
                <wp:lineTo x="2239" y="4101"/>
                <wp:lineTo x="2239" y="4109"/>
                <wp:lineTo x="2239" y="4114"/>
                <wp:lineTo x="2239" y="4123"/>
                <wp:lineTo x="2239" y="4130"/>
                <wp:lineTo x="2239" y="4137"/>
                <wp:lineTo x="2239" y="4144"/>
                <wp:lineTo x="2239" y="4151"/>
                <wp:lineTo x="2239" y="4158"/>
                <wp:lineTo x="2239" y="4165"/>
                <wp:lineTo x="2239" y="4172"/>
                <wp:lineTo x="2239" y="4179"/>
                <wp:lineTo x="2239" y="4186"/>
                <wp:lineTo x="2239" y="4193"/>
                <wp:lineTo x="2239" y="4200"/>
                <wp:lineTo x="2239" y="4207"/>
                <wp:lineTo x="2239" y="4214"/>
                <wp:lineTo x="2239" y="4221"/>
                <wp:lineTo x="2239" y="4228"/>
                <wp:lineTo x="2239" y="4235"/>
                <wp:lineTo x="2239" y="4242"/>
                <wp:lineTo x="2239" y="4249"/>
                <wp:lineTo x="2239" y="4257"/>
                <wp:lineTo x="2239" y="4263"/>
                <wp:lineTo x="2239" y="4271"/>
                <wp:lineTo x="2239" y="4277"/>
                <wp:lineTo x="2239" y="4285"/>
                <wp:lineTo x="2239" y="4291"/>
                <wp:lineTo x="2239" y="4298"/>
                <wp:lineTo x="2239" y="4306"/>
                <wp:lineTo x="2239" y="4313"/>
                <wp:lineTo x="2239" y="4320"/>
                <wp:lineTo x="2239" y="4325"/>
                <wp:lineTo x="2239" y="4333"/>
                <wp:lineTo x="2239" y="4339"/>
                <wp:lineTo x="2239" y="4347"/>
                <wp:lineTo x="2239" y="4353"/>
                <wp:lineTo x="2239" y="4361"/>
                <wp:lineTo x="2239" y="4368"/>
                <wp:lineTo x="2239" y="4375"/>
                <wp:lineTo x="2239" y="4382"/>
                <wp:lineTo x="2239" y="4389"/>
                <wp:lineTo x="2239" y="4396"/>
                <wp:lineTo x="2239" y="4402"/>
                <wp:lineTo x="2239" y="4410"/>
                <wp:lineTo x="2239" y="4417"/>
                <wp:lineTo x="2239" y="4424"/>
                <wp:lineTo x="2239" y="4431"/>
                <wp:lineTo x="2239" y="4438"/>
                <wp:lineTo x="2239" y="4445"/>
                <wp:lineTo x="2239" y="4452"/>
                <wp:lineTo x="2239" y="4459"/>
                <wp:lineTo x="2239" y="4466"/>
                <wp:lineTo x="2239" y="4473"/>
                <wp:lineTo x="2239" y="4479"/>
                <wp:lineTo x="2239" y="4487"/>
                <wp:lineTo x="2239" y="4494"/>
                <wp:lineTo x="2239" y="4500"/>
                <wp:lineTo x="2239" y="4507"/>
                <wp:lineTo x="2239" y="4514"/>
                <wp:lineTo x="2239" y="4521"/>
                <wp:lineTo x="2239" y="4528"/>
                <wp:lineTo x="2239" y="4535"/>
                <wp:lineTo x="2239" y="4543"/>
                <wp:lineTo x="2239" y="4549"/>
                <wp:lineTo x="2239" y="4557"/>
                <wp:lineTo x="2239" y="4563"/>
                <wp:lineTo x="2239" y="4571"/>
                <wp:lineTo x="2239" y="4577"/>
                <wp:lineTo x="2239" y="4585"/>
                <wp:lineTo x="2239" y="4592"/>
                <wp:lineTo x="2239" y="4599"/>
                <wp:lineTo x="2239" y="4606"/>
                <wp:lineTo x="2239" y="4612"/>
                <wp:lineTo x="2239" y="4620"/>
                <wp:lineTo x="2239" y="4626"/>
                <wp:lineTo x="2239" y="4634"/>
                <wp:lineTo x="2239" y="4640"/>
                <wp:lineTo x="2239" y="4648"/>
                <wp:lineTo x="2239" y="4655"/>
                <wp:lineTo x="2239" y="4662"/>
                <wp:lineTo x="2239" y="4669"/>
                <wp:lineTo x="2239" y="4676"/>
                <wp:lineTo x="2239" y="4683"/>
                <wp:lineTo x="2239" y="4690"/>
                <wp:lineTo x="2239" y="4697"/>
                <wp:lineTo x="2239" y="4704"/>
                <wp:lineTo x="2239" y="4711"/>
                <wp:lineTo x="2239" y="4718"/>
                <wp:lineTo x="2239" y="4725"/>
                <wp:lineTo x="2239" y="4732"/>
                <wp:lineTo x="2239" y="4739"/>
                <wp:lineTo x="2239" y="4746"/>
                <wp:lineTo x="2239" y="4753"/>
                <wp:lineTo x="2239" y="4760"/>
                <wp:lineTo x="2239" y="4767"/>
                <wp:lineTo x="2239" y="4774"/>
                <wp:lineTo x="2239" y="4782"/>
                <wp:lineTo x="2239" y="4788"/>
                <wp:lineTo x="2239" y="4796"/>
                <wp:lineTo x="2239" y="4802"/>
                <wp:lineTo x="2239" y="4810"/>
                <wp:lineTo x="2239" y="4816"/>
                <wp:lineTo x="2239" y="4823"/>
                <wp:lineTo x="2239" y="4831"/>
                <wp:lineTo x="2239" y="4837"/>
                <wp:lineTo x="2239" y="4845"/>
                <wp:lineTo x="2239" y="4851"/>
                <wp:lineTo x="2239" y="4859"/>
                <wp:lineTo x="2239" y="4865"/>
                <wp:lineTo x="2239" y="4873"/>
                <wp:lineTo x="2239" y="4880"/>
                <wp:lineTo x="2239" y="4887"/>
                <wp:lineTo x="2239" y="4894"/>
                <wp:lineTo x="2239" y="4901"/>
                <wp:lineTo x="2245" y="4908"/>
                <wp:lineTo x="5916" y="5623"/>
                <wp:lineTo x="5909" y="5630"/>
                <wp:lineTo x="5903" y="5637"/>
                <wp:lineTo x="5896" y="5645"/>
                <wp:lineTo x="5896" y="5650"/>
                <wp:lineTo x="5890" y="5658"/>
                <wp:lineTo x="5884" y="5664"/>
                <wp:lineTo x="5877" y="5672"/>
                <wp:lineTo x="5871" y="5679"/>
                <wp:lineTo x="5864" y="5686"/>
                <wp:lineTo x="5864" y="5694"/>
                <wp:lineTo x="5857" y="5700"/>
                <wp:lineTo x="5851" y="5708"/>
                <wp:lineTo x="5844" y="5714"/>
                <wp:lineTo x="5838" y="5721"/>
                <wp:lineTo x="5831" y="5728"/>
                <wp:lineTo x="5831" y="5735"/>
                <wp:lineTo x="5824" y="5742"/>
                <wp:lineTo x="5818" y="5749"/>
                <wp:lineTo x="5811" y="5757"/>
                <wp:lineTo x="5805" y="5763"/>
                <wp:lineTo x="5798" y="5770"/>
                <wp:lineTo x="5798" y="5777"/>
                <wp:lineTo x="5792" y="5784"/>
                <wp:lineTo x="5786" y="5791"/>
                <wp:lineTo x="5779" y="5798"/>
                <wp:lineTo x="5773" y="5806"/>
                <wp:lineTo x="5766" y="5812"/>
                <wp:lineTo x="5760" y="5819"/>
                <wp:lineTo x="5760" y="5826"/>
                <wp:lineTo x="5753" y="5835"/>
                <wp:lineTo x="5747" y="5840"/>
                <wp:lineTo x="5740" y="5848"/>
                <wp:lineTo x="5734" y="5855"/>
                <wp:lineTo x="5727" y="5861"/>
                <wp:lineTo x="5727" y="5869"/>
                <wp:lineTo x="5721" y="5875"/>
                <wp:lineTo x="5714" y="5884"/>
                <wp:lineTo x="5708" y="5889"/>
                <wp:lineTo x="5701" y="5897"/>
                <wp:lineTo x="5695" y="5903"/>
                <wp:lineTo x="5695" y="5911"/>
                <wp:lineTo x="5689" y="5918"/>
                <wp:lineTo x="5682" y="5925"/>
                <wp:lineTo x="5676" y="5933"/>
                <wp:lineTo x="5669" y="5939"/>
                <wp:lineTo x="5663" y="5946"/>
                <wp:lineTo x="5663" y="5953"/>
                <wp:lineTo x="5656" y="5960"/>
                <wp:lineTo x="5650" y="5967"/>
                <wp:lineTo x="5643" y="5974"/>
                <wp:lineTo x="5643" y="5980"/>
                <wp:lineTo x="5643" y="5988"/>
                <wp:lineTo x="5650" y="5996"/>
                <wp:lineTo x="2245" y="6136"/>
                <wp:lineTo x="2239" y="6143"/>
                <wp:lineTo x="2239" y="6150"/>
                <wp:lineTo x="2239" y="6157"/>
                <wp:lineTo x="2239" y="6164"/>
                <wp:lineTo x="2239" y="6172"/>
                <wp:lineTo x="2239" y="6177"/>
                <wp:lineTo x="2239" y="6185"/>
                <wp:lineTo x="2239" y="6191"/>
                <wp:lineTo x="2239" y="6199"/>
                <wp:lineTo x="2239" y="6206"/>
                <wp:lineTo x="2239" y="6213"/>
                <wp:lineTo x="2239" y="6221"/>
                <wp:lineTo x="2239" y="6227"/>
                <wp:lineTo x="2239" y="6235"/>
                <wp:lineTo x="2239" y="6241"/>
                <wp:lineTo x="2239" y="6248"/>
                <wp:lineTo x="2239" y="6255"/>
                <wp:lineTo x="2239" y="6262"/>
                <wp:lineTo x="2239" y="6270"/>
                <wp:lineTo x="2239" y="6276"/>
                <wp:lineTo x="2239" y="6284"/>
                <wp:lineTo x="2239" y="6290"/>
                <wp:lineTo x="2239" y="6296"/>
                <wp:lineTo x="2239" y="6304"/>
                <wp:lineTo x="2239" y="6310"/>
                <wp:lineTo x="2239" y="6318"/>
                <wp:lineTo x="2239" y="6324"/>
                <wp:lineTo x="2239" y="6332"/>
                <wp:lineTo x="2239" y="6338"/>
                <wp:lineTo x="2239" y="6345"/>
                <wp:lineTo x="2239" y="6352"/>
                <wp:lineTo x="2239" y="6361"/>
                <wp:lineTo x="2239" y="6367"/>
                <wp:lineTo x="2239" y="6374"/>
                <wp:lineTo x="2239" y="6381"/>
                <wp:lineTo x="2239" y="6387"/>
                <wp:lineTo x="2239" y="6394"/>
                <wp:lineTo x="2239" y="6401"/>
                <wp:lineTo x="2239" y="6410"/>
                <wp:lineTo x="2239" y="6416"/>
                <wp:lineTo x="2239" y="6423"/>
                <wp:lineTo x="2239" y="6430"/>
                <wp:lineTo x="2239" y="6437"/>
                <wp:lineTo x="2239" y="6444"/>
                <wp:lineTo x="2239" y="6451"/>
                <wp:lineTo x="2239" y="6459"/>
                <wp:lineTo x="2239" y="6465"/>
                <wp:lineTo x="2239" y="6472"/>
                <wp:lineTo x="2239" y="6478"/>
                <wp:lineTo x="2239" y="6485"/>
                <wp:lineTo x="2239" y="6492"/>
                <wp:lineTo x="2239" y="6499"/>
                <wp:lineTo x="2239" y="6507"/>
                <wp:lineTo x="2239" y="6513"/>
                <wp:lineTo x="2239" y="6521"/>
                <wp:lineTo x="2239" y="6527"/>
                <wp:lineTo x="2239" y="6534"/>
                <wp:lineTo x="2239" y="6542"/>
                <wp:lineTo x="2239" y="6548"/>
                <wp:lineTo x="2239" y="6556"/>
                <wp:lineTo x="2239" y="6562"/>
                <wp:lineTo x="2239" y="6570"/>
                <wp:lineTo x="2239" y="6576"/>
                <wp:lineTo x="2239" y="6585"/>
                <wp:lineTo x="2239" y="6591"/>
                <wp:lineTo x="2239" y="6597"/>
                <wp:lineTo x="2239" y="6605"/>
                <wp:lineTo x="2239" y="6611"/>
                <wp:lineTo x="2239" y="6619"/>
                <wp:lineTo x="2239" y="6625"/>
                <wp:lineTo x="2239" y="6632"/>
                <wp:lineTo x="2239" y="6639"/>
                <wp:lineTo x="2239" y="6648"/>
                <wp:lineTo x="2239" y="6654"/>
                <wp:lineTo x="2239" y="6661"/>
                <wp:lineTo x="2239" y="6668"/>
                <wp:lineTo x="2239" y="6675"/>
                <wp:lineTo x="2239" y="6682"/>
                <wp:lineTo x="2239" y="6689"/>
                <wp:lineTo x="2239" y="6697"/>
                <wp:lineTo x="2239" y="6703"/>
                <wp:lineTo x="2239" y="6710"/>
                <wp:lineTo x="2239" y="6717"/>
                <wp:lineTo x="2239" y="6724"/>
                <wp:lineTo x="2239" y="6731"/>
                <wp:lineTo x="2239" y="6738"/>
                <wp:lineTo x="2239" y="6746"/>
                <wp:lineTo x="2239" y="6752"/>
                <wp:lineTo x="2239" y="6759"/>
                <wp:lineTo x="2239" y="6766"/>
                <wp:lineTo x="2239" y="6773"/>
                <wp:lineTo x="2239" y="6781"/>
                <wp:lineTo x="2239" y="6787"/>
                <wp:lineTo x="2239" y="6795"/>
                <wp:lineTo x="2239" y="6801"/>
                <wp:lineTo x="2239" y="6809"/>
                <wp:lineTo x="2239" y="6815"/>
                <wp:lineTo x="2239" y="6822"/>
                <wp:lineTo x="2239" y="6830"/>
                <wp:lineTo x="2239" y="6836"/>
                <wp:lineTo x="2239" y="6844"/>
                <wp:lineTo x="2239" y="6850"/>
                <wp:lineTo x="2239" y="6858"/>
                <wp:lineTo x="2239" y="6864"/>
                <wp:lineTo x="2239" y="6873"/>
                <wp:lineTo x="2239" y="6879"/>
                <wp:lineTo x="2239" y="6887"/>
                <wp:lineTo x="2239" y="6893"/>
                <wp:lineTo x="2239" y="6900"/>
                <wp:lineTo x="2239" y="6907"/>
                <wp:lineTo x="2239" y="6913"/>
                <wp:lineTo x="2239" y="6920"/>
                <wp:lineTo x="2239" y="6927"/>
                <wp:lineTo x="2239" y="6936"/>
                <wp:lineTo x="2239" y="6942"/>
                <wp:lineTo x="2239" y="6949"/>
                <wp:lineTo x="2239" y="6956"/>
                <wp:lineTo x="2239" y="6963"/>
                <wp:lineTo x="2239" y="6970"/>
                <wp:lineTo x="2239" y="6977"/>
                <wp:lineTo x="2239" y="6985"/>
                <wp:lineTo x="2239" y="6991"/>
                <wp:lineTo x="2239" y="6998"/>
                <wp:lineTo x="2239" y="7005"/>
                <wp:lineTo x="2239" y="7012"/>
                <wp:lineTo x="2239" y="7019"/>
                <wp:lineTo x="2239" y="7026"/>
                <wp:lineTo x="2239" y="7034"/>
                <wp:lineTo x="2239" y="7040"/>
                <wp:lineTo x="2239" y="7048"/>
                <wp:lineTo x="2239" y="7054"/>
                <wp:lineTo x="2239" y="7061"/>
                <wp:lineTo x="2239" y="7069"/>
                <wp:lineTo x="2239" y="7075"/>
                <wp:lineTo x="2239" y="7083"/>
                <wp:lineTo x="2239" y="7089"/>
                <wp:lineTo x="2239" y="7097"/>
                <wp:lineTo x="2239" y="7103"/>
                <wp:lineTo x="2239" y="7112"/>
                <wp:lineTo x="2239" y="7118"/>
                <wp:lineTo x="2239" y="7124"/>
                <wp:lineTo x="2239" y="7132"/>
                <wp:lineTo x="2239" y="7138"/>
                <wp:lineTo x="2239" y="7146"/>
                <wp:lineTo x="2239" y="7152"/>
                <wp:lineTo x="2239" y="7159"/>
                <wp:lineTo x="2239" y="7166"/>
                <wp:lineTo x="2239" y="7175"/>
                <wp:lineTo x="2239" y="7181"/>
                <wp:lineTo x="2239" y="7188"/>
                <wp:lineTo x="2239" y="7194"/>
                <wp:lineTo x="2239" y="7201"/>
                <wp:lineTo x="2239" y="7207"/>
                <wp:lineTo x="2239" y="7215"/>
                <wp:lineTo x="2239" y="7223"/>
                <wp:lineTo x="2239" y="7229"/>
                <wp:lineTo x="2239" y="7236"/>
                <wp:lineTo x="2239" y="7243"/>
                <wp:lineTo x="2239" y="7250"/>
                <wp:lineTo x="2239" y="7257"/>
                <wp:lineTo x="2239" y="7264"/>
                <wp:lineTo x="2239" y="7272"/>
                <wp:lineTo x="2239" y="7279"/>
                <wp:lineTo x="2239" y="7285"/>
                <wp:lineTo x="2239" y="7293"/>
                <wp:lineTo x="2239" y="7299"/>
                <wp:lineTo x="2239" y="7307"/>
                <wp:lineTo x="2239" y="7313"/>
                <wp:lineTo x="2239" y="7321"/>
                <wp:lineTo x="2239" y="7328"/>
                <wp:lineTo x="2239" y="7335"/>
                <wp:lineTo x="2239" y="7342"/>
                <wp:lineTo x="2239" y="7348"/>
                <wp:lineTo x="2239" y="7356"/>
                <wp:lineTo x="2239" y="7362"/>
                <wp:lineTo x="2239" y="7370"/>
                <wp:lineTo x="2239" y="7376"/>
                <wp:lineTo x="2239" y="7384"/>
                <wp:lineTo x="2239" y="7391"/>
                <wp:lineTo x="2239" y="7399"/>
                <wp:lineTo x="2239" y="7405"/>
                <wp:lineTo x="2239" y="7413"/>
                <wp:lineTo x="2239" y="7419"/>
                <wp:lineTo x="2239" y="7426"/>
                <wp:lineTo x="2239" y="7433"/>
                <wp:lineTo x="2239" y="7440"/>
                <wp:lineTo x="2239" y="7446"/>
                <wp:lineTo x="2239" y="7454"/>
                <wp:lineTo x="2239" y="7462"/>
                <wp:lineTo x="2239" y="7468"/>
                <wp:lineTo x="2239" y="7475"/>
                <wp:lineTo x="2239" y="7482"/>
                <wp:lineTo x="2239" y="7489"/>
                <wp:lineTo x="2239" y="7496"/>
                <wp:lineTo x="2239" y="7503"/>
                <wp:lineTo x="2239" y="7511"/>
                <wp:lineTo x="2239" y="7518"/>
                <wp:lineTo x="2239" y="7524"/>
                <wp:lineTo x="2239" y="7532"/>
                <wp:lineTo x="2239" y="7538"/>
                <wp:lineTo x="2239" y="7545"/>
                <wp:lineTo x="2239" y="7552"/>
                <wp:lineTo x="2239" y="7559"/>
                <wp:lineTo x="2239" y="7566"/>
                <wp:lineTo x="2239" y="7572"/>
                <wp:lineTo x="2239" y="7580"/>
                <wp:lineTo x="2239" y="7586"/>
                <wp:lineTo x="2239" y="7594"/>
                <wp:lineTo x="2239" y="7600"/>
                <wp:lineTo x="2239" y="7608"/>
                <wp:lineTo x="2239" y="7614"/>
                <wp:lineTo x="2239" y="7622"/>
                <wp:lineTo x="2239" y="7629"/>
                <wp:lineTo x="2239" y="7637"/>
                <wp:lineTo x="2239" y="7643"/>
                <wp:lineTo x="2239" y="7649"/>
                <wp:lineTo x="2239" y="7657"/>
                <wp:lineTo x="2239" y="7663"/>
                <wp:lineTo x="2239" y="7671"/>
                <wp:lineTo x="2239" y="7678"/>
                <wp:lineTo x="2239" y="7686"/>
                <wp:lineTo x="2239" y="7692"/>
                <wp:lineTo x="2239" y="7700"/>
                <wp:lineTo x="2239" y="7706"/>
                <wp:lineTo x="2239" y="7713"/>
                <wp:lineTo x="2239" y="7720"/>
                <wp:lineTo x="2239" y="7727"/>
                <wp:lineTo x="2239" y="7733"/>
                <wp:lineTo x="2239" y="7741"/>
                <wp:lineTo x="2239" y="7749"/>
                <wp:lineTo x="2239" y="7755"/>
                <wp:lineTo x="2239" y="7762"/>
                <wp:lineTo x="2239" y="7769"/>
                <wp:lineTo x="2239" y="7776"/>
                <wp:lineTo x="2239" y="7783"/>
                <wp:lineTo x="2239" y="7790"/>
                <wp:lineTo x="2239" y="7798"/>
                <wp:lineTo x="2239" y="7805"/>
                <wp:lineTo x="2239" y="7811"/>
                <wp:lineTo x="2239" y="7819"/>
                <wp:lineTo x="2239" y="7825"/>
                <wp:lineTo x="2239" y="7833"/>
                <wp:lineTo x="2239" y="7839"/>
                <wp:lineTo x="2239" y="7847"/>
                <wp:lineTo x="2239" y="7854"/>
                <wp:lineTo x="2239" y="7861"/>
                <wp:lineTo x="2239" y="7868"/>
                <wp:lineTo x="2239" y="7874"/>
                <wp:lineTo x="2239" y="7882"/>
                <wp:lineTo x="2239" y="7888"/>
                <wp:lineTo x="2239" y="7896"/>
                <wp:lineTo x="2239" y="7902"/>
                <wp:lineTo x="2239" y="7910"/>
                <wp:lineTo x="2239" y="7917"/>
                <wp:lineTo x="2239" y="7925"/>
                <wp:lineTo x="2239" y="7931"/>
                <wp:lineTo x="2239" y="7938"/>
                <wp:lineTo x="2239" y="7945"/>
                <wp:lineTo x="2239" y="7952"/>
                <wp:lineTo x="2239" y="7959"/>
                <wp:lineTo x="2239" y="7966"/>
                <wp:lineTo x="2239" y="7972"/>
                <wp:lineTo x="2239" y="7980"/>
                <wp:lineTo x="2245" y="7988"/>
                <wp:lineTo x="2252" y="7994"/>
                <wp:lineTo x="12217" y="8309"/>
                <wp:lineTo x="12212" y="8317"/>
                <wp:lineTo x="12204" y="8324"/>
                <wp:lineTo x="12199" y="8331"/>
                <wp:lineTo x="12192" y="8337"/>
                <wp:lineTo x="12186" y="8345"/>
                <wp:lineTo x="12186" y="8351"/>
                <wp:lineTo x="12179" y="8359"/>
                <wp:lineTo x="12173" y="8366"/>
                <wp:lineTo x="12166" y="8373"/>
                <wp:lineTo x="12159" y="8380"/>
                <wp:lineTo x="12153" y="8386"/>
                <wp:lineTo x="12153" y="8394"/>
                <wp:lineTo x="12146" y="8400"/>
                <wp:lineTo x="12140" y="8408"/>
                <wp:lineTo x="12133" y="8415"/>
                <wp:lineTo x="12127" y="8422"/>
                <wp:lineTo x="12120" y="8429"/>
                <wp:lineTo x="12114" y="8436"/>
                <wp:lineTo x="12114" y="8443"/>
                <wp:lineTo x="12107" y="8451"/>
                <wp:lineTo x="12101" y="8457"/>
                <wp:lineTo x="12094" y="8464"/>
                <wp:lineTo x="12088" y="8471"/>
                <wp:lineTo x="12081" y="8478"/>
                <wp:lineTo x="12081" y="8485"/>
                <wp:lineTo x="12075" y="8492"/>
                <wp:lineTo x="12068" y="8500"/>
                <wp:lineTo x="12062" y="8506"/>
                <wp:lineTo x="12055" y="8514"/>
                <wp:lineTo x="12048" y="8520"/>
                <wp:lineTo x="12048" y="8527"/>
                <wp:lineTo x="12042" y="8534"/>
                <wp:lineTo x="12035" y="8542"/>
                <wp:lineTo x="12029" y="8547"/>
                <wp:lineTo x="12022" y="8556"/>
                <wp:lineTo x="12016" y="8563"/>
                <wp:lineTo x="12016" y="8570"/>
                <wp:lineTo x="12009" y="8576"/>
                <wp:lineTo x="12003" y="8583"/>
                <wp:lineTo x="11996" y="8591"/>
                <wp:lineTo x="11991" y="8597"/>
                <wp:lineTo x="11985" y="8605"/>
                <wp:lineTo x="11985" y="8612"/>
                <wp:lineTo x="11978" y="8619"/>
                <wp:lineTo x="11970" y="8627"/>
                <wp:lineTo x="11965" y="8632"/>
                <wp:lineTo x="11958" y="8638"/>
                <wp:lineTo x="11952" y="8646"/>
                <wp:lineTo x="11952" y="8653"/>
                <wp:lineTo x="11945" y="8660"/>
                <wp:lineTo x="11937" y="8667"/>
                <wp:lineTo x="11937" y="8674"/>
                <wp:lineTo x="11937" y="8681"/>
                <wp:lineTo x="13646" y="8772"/>
                <wp:lineTo x="13588" y="8780"/>
                <wp:lineTo x="13549" y="8785"/>
                <wp:lineTo x="13517" y="8793"/>
                <wp:lineTo x="13485" y="8801"/>
                <wp:lineTo x="13465" y="8807"/>
                <wp:lineTo x="13439" y="8814"/>
                <wp:lineTo x="13420" y="8821"/>
                <wp:lineTo x="2245" y="8829"/>
                <wp:lineTo x="2239" y="8834"/>
                <wp:lineTo x="2239" y="8843"/>
                <wp:lineTo x="2239" y="8850"/>
                <wp:lineTo x="2239" y="8857"/>
                <wp:lineTo x="2239" y="8863"/>
                <wp:lineTo x="2239" y="8871"/>
                <wp:lineTo x="2239" y="8877"/>
                <wp:lineTo x="2239" y="8885"/>
                <wp:lineTo x="2239" y="8892"/>
                <wp:lineTo x="2239" y="8899"/>
                <wp:lineTo x="2239" y="8906"/>
                <wp:lineTo x="2239" y="8912"/>
                <wp:lineTo x="2239" y="8920"/>
                <wp:lineTo x="2239" y="8926"/>
                <wp:lineTo x="2239" y="8934"/>
                <wp:lineTo x="2239" y="8941"/>
                <wp:lineTo x="2239" y="8948"/>
                <wp:lineTo x="2239" y="8955"/>
                <wp:lineTo x="2239" y="8962"/>
                <wp:lineTo x="2239" y="8969"/>
                <wp:lineTo x="2239" y="8977"/>
                <wp:lineTo x="2239" y="8983"/>
                <wp:lineTo x="2239" y="8990"/>
                <wp:lineTo x="2239" y="8996"/>
                <wp:lineTo x="2239" y="9003"/>
                <wp:lineTo x="2239" y="9010"/>
                <wp:lineTo x="2239" y="9017"/>
                <wp:lineTo x="2239" y="9025"/>
                <wp:lineTo x="2239" y="9031"/>
                <wp:lineTo x="2239" y="9039"/>
                <wp:lineTo x="2239" y="9045"/>
                <wp:lineTo x="2239" y="9053"/>
                <wp:lineTo x="2239" y="9059"/>
                <wp:lineTo x="2239" y="9067"/>
                <wp:lineTo x="2239" y="9073"/>
                <wp:lineTo x="2239" y="9081"/>
                <wp:lineTo x="2239" y="9088"/>
                <wp:lineTo x="2239" y="9095"/>
                <wp:lineTo x="2239" y="9102"/>
                <wp:lineTo x="2239" y="9108"/>
                <wp:lineTo x="2239" y="9116"/>
                <wp:lineTo x="2239" y="9122"/>
                <wp:lineTo x="2239" y="9130"/>
                <wp:lineTo x="2239" y="9137"/>
                <wp:lineTo x="2239" y="9144"/>
                <wp:lineTo x="2239" y="9151"/>
                <wp:lineTo x="2239" y="9158"/>
                <wp:lineTo x="2239" y="9165"/>
                <wp:lineTo x="2239" y="9172"/>
                <wp:lineTo x="2239" y="9179"/>
                <wp:lineTo x="2239" y="9186"/>
                <wp:lineTo x="2239" y="9193"/>
                <wp:lineTo x="2239" y="9200"/>
                <wp:lineTo x="2239" y="9207"/>
                <wp:lineTo x="2239" y="9214"/>
                <wp:lineTo x="2239" y="9221"/>
                <wp:lineTo x="2239" y="9228"/>
                <wp:lineTo x="2239" y="9235"/>
                <wp:lineTo x="2239" y="9242"/>
                <wp:lineTo x="2239" y="9249"/>
                <wp:lineTo x="2239" y="9256"/>
                <wp:lineTo x="2239" y="9264"/>
                <wp:lineTo x="2239" y="9270"/>
                <wp:lineTo x="2239" y="9278"/>
                <wp:lineTo x="2239" y="9284"/>
                <wp:lineTo x="2239" y="9292"/>
                <wp:lineTo x="2239" y="9298"/>
                <wp:lineTo x="2239" y="9306"/>
                <wp:lineTo x="2239" y="9313"/>
                <wp:lineTo x="2239" y="9319"/>
                <wp:lineTo x="2239" y="9327"/>
                <wp:lineTo x="2239" y="9333"/>
                <wp:lineTo x="2239" y="9341"/>
                <wp:lineTo x="2239" y="9347"/>
                <wp:lineTo x="2239" y="9355"/>
                <wp:lineTo x="2239" y="9361"/>
                <wp:lineTo x="2239" y="9369"/>
                <wp:lineTo x="2239" y="9376"/>
                <wp:lineTo x="2239" y="9383"/>
                <wp:lineTo x="2239" y="9390"/>
                <wp:lineTo x="2239" y="9397"/>
                <wp:lineTo x="2239" y="9404"/>
                <wp:lineTo x="2239" y="9411"/>
                <wp:lineTo x="2239" y="9418"/>
                <wp:lineTo x="2239" y="9425"/>
                <wp:lineTo x="2239" y="9432"/>
                <wp:lineTo x="2239" y="9439"/>
                <wp:lineTo x="2239" y="9446"/>
                <wp:lineTo x="2239" y="9453"/>
                <wp:lineTo x="2239" y="9460"/>
                <wp:lineTo x="2239" y="9467"/>
                <wp:lineTo x="2239" y="9474"/>
                <wp:lineTo x="2239" y="9481"/>
                <wp:lineTo x="2239" y="9488"/>
                <wp:lineTo x="2239" y="9495"/>
                <wp:lineTo x="2239" y="9503"/>
                <wp:lineTo x="2239" y="9509"/>
                <wp:lineTo x="2239" y="9517"/>
                <wp:lineTo x="2239" y="9523"/>
                <wp:lineTo x="2239" y="9530"/>
                <wp:lineTo x="2239" y="9537"/>
                <wp:lineTo x="2239" y="9544"/>
                <wp:lineTo x="2239" y="9552"/>
                <wp:lineTo x="2239" y="9558"/>
                <wp:lineTo x="2239" y="9566"/>
                <wp:lineTo x="2239" y="9572"/>
                <wp:lineTo x="2239" y="9580"/>
                <wp:lineTo x="2239" y="9586"/>
                <wp:lineTo x="2239" y="9594"/>
                <wp:lineTo x="2239" y="9600"/>
                <wp:lineTo x="2239" y="9608"/>
                <wp:lineTo x="2239" y="9615"/>
                <wp:lineTo x="2239" y="9622"/>
                <wp:lineTo x="2239" y="9629"/>
                <wp:lineTo x="2239" y="9635"/>
                <wp:lineTo x="2239" y="9643"/>
                <wp:lineTo x="2239" y="9649"/>
                <wp:lineTo x="2239" y="9657"/>
                <wp:lineTo x="2239" y="9664"/>
                <wp:lineTo x="2239" y="9671"/>
                <wp:lineTo x="2239" y="9678"/>
                <wp:lineTo x="2239" y="9685"/>
                <wp:lineTo x="2239" y="9692"/>
                <wp:lineTo x="2239" y="9699"/>
                <wp:lineTo x="2239" y="9707"/>
                <wp:lineTo x="2239" y="9712"/>
                <wp:lineTo x="2239" y="9719"/>
                <wp:lineTo x="2239" y="9726"/>
                <wp:lineTo x="2239" y="9733"/>
                <wp:lineTo x="2239" y="9740"/>
                <wp:lineTo x="2239" y="9747"/>
                <wp:lineTo x="2239" y="9754"/>
                <wp:lineTo x="2239" y="9761"/>
                <wp:lineTo x="2239" y="9768"/>
                <wp:lineTo x="2239" y="9775"/>
                <wp:lineTo x="2239" y="9782"/>
                <wp:lineTo x="2239" y="9790"/>
                <wp:lineTo x="2239" y="9796"/>
                <wp:lineTo x="2239" y="9804"/>
                <wp:lineTo x="2239" y="9810"/>
                <wp:lineTo x="2239" y="9818"/>
                <wp:lineTo x="2239" y="9824"/>
                <wp:lineTo x="2239" y="9832"/>
                <wp:lineTo x="2239" y="9839"/>
                <wp:lineTo x="2239" y="9845"/>
                <wp:lineTo x="2239" y="9853"/>
                <wp:lineTo x="2239" y="9859"/>
                <wp:lineTo x="2239" y="9867"/>
                <wp:lineTo x="2239" y="9873"/>
                <wp:lineTo x="2239" y="9881"/>
                <wp:lineTo x="2239" y="9887"/>
                <wp:lineTo x="2239" y="9894"/>
                <wp:lineTo x="2239" y="9901"/>
                <wp:lineTo x="2239" y="9908"/>
                <wp:lineTo x="2239" y="9915"/>
                <wp:lineTo x="2239" y="9922"/>
                <wp:lineTo x="2239" y="9929"/>
                <wp:lineTo x="2239" y="9936"/>
                <wp:lineTo x="2239" y="9943"/>
                <wp:lineTo x="2239" y="9950"/>
                <wp:lineTo x="2239" y="9957"/>
                <wp:lineTo x="2239" y="9964"/>
                <wp:lineTo x="2239" y="9971"/>
                <wp:lineTo x="2239" y="9978"/>
                <wp:lineTo x="2239" y="9985"/>
                <wp:lineTo x="2239" y="9992"/>
                <wp:lineTo x="2239" y="9999"/>
                <wp:lineTo x="2239" y="10006"/>
                <wp:lineTo x="2239" y="10013"/>
                <wp:lineTo x="2239" y="10020"/>
                <wp:lineTo x="2239" y="10028"/>
                <wp:lineTo x="2239" y="10034"/>
                <wp:lineTo x="2239" y="10042"/>
                <wp:lineTo x="2239" y="10048"/>
                <wp:lineTo x="2239" y="10055"/>
                <wp:lineTo x="2239" y="10062"/>
                <wp:lineTo x="2239" y="10069"/>
                <wp:lineTo x="2239" y="10077"/>
                <wp:lineTo x="2239" y="10083"/>
                <wp:lineTo x="2239" y="10091"/>
                <wp:lineTo x="2239" y="10097"/>
                <wp:lineTo x="2239" y="10105"/>
                <wp:lineTo x="2239" y="10111"/>
                <wp:lineTo x="2239" y="10119"/>
                <wp:lineTo x="2239" y="10126"/>
                <wp:lineTo x="2239" y="10133"/>
                <wp:lineTo x="2239" y="10140"/>
                <wp:lineTo x="2239" y="10147"/>
                <wp:lineTo x="2239" y="10154"/>
                <wp:lineTo x="2239" y="10160"/>
                <wp:lineTo x="2239" y="10168"/>
                <wp:lineTo x="2239" y="10174"/>
                <wp:lineTo x="2239" y="10182"/>
                <wp:lineTo x="2239" y="10189"/>
                <wp:lineTo x="2239" y="10196"/>
                <wp:lineTo x="2239" y="10203"/>
                <wp:lineTo x="2239" y="10210"/>
                <wp:lineTo x="2239" y="10217"/>
                <wp:lineTo x="2239" y="10224"/>
                <wp:lineTo x="2239" y="10231"/>
                <wp:lineTo x="2239" y="10238"/>
                <wp:lineTo x="2239" y="10245"/>
                <wp:lineTo x="2239" y="10252"/>
                <wp:lineTo x="2239" y="10259"/>
                <wp:lineTo x="2239" y="10266"/>
                <wp:lineTo x="2239" y="10273"/>
                <wp:lineTo x="2239" y="10280"/>
                <wp:lineTo x="2239" y="10287"/>
                <wp:lineTo x="2239" y="10294"/>
                <wp:lineTo x="2239" y="10301"/>
                <wp:lineTo x="2239" y="10308"/>
                <wp:lineTo x="2239" y="10316"/>
                <wp:lineTo x="2239" y="10322"/>
                <wp:lineTo x="2239" y="10330"/>
                <wp:lineTo x="2239" y="10336"/>
                <wp:lineTo x="2239" y="10344"/>
                <wp:lineTo x="2239" y="10350"/>
                <wp:lineTo x="2239" y="10358"/>
                <wp:lineTo x="2239" y="10365"/>
                <wp:lineTo x="2239" y="10371"/>
                <wp:lineTo x="2239" y="10379"/>
                <wp:lineTo x="2239" y="10385"/>
                <wp:lineTo x="2239" y="10393"/>
                <wp:lineTo x="2239" y="10399"/>
                <wp:lineTo x="2239" y="10407"/>
                <wp:lineTo x="2239" y="10413"/>
                <wp:lineTo x="2239" y="10421"/>
                <wp:lineTo x="2239" y="10428"/>
                <wp:lineTo x="2239" y="10435"/>
                <wp:lineTo x="2239" y="10442"/>
                <wp:lineTo x="2239" y="10449"/>
                <wp:lineTo x="2239" y="10456"/>
                <wp:lineTo x="2239" y="10463"/>
                <wp:lineTo x="2239" y="10470"/>
                <wp:lineTo x="2239" y="10477"/>
                <wp:lineTo x="2239" y="10484"/>
                <wp:lineTo x="2239" y="10491"/>
                <wp:lineTo x="2239" y="10498"/>
                <wp:lineTo x="2239" y="10505"/>
                <wp:lineTo x="2239" y="10512"/>
                <wp:lineTo x="2239" y="10519"/>
                <wp:lineTo x="2239" y="10526"/>
                <wp:lineTo x="2239" y="10533"/>
                <wp:lineTo x="2239" y="10540"/>
                <wp:lineTo x="2239" y="10547"/>
                <wp:lineTo x="2239" y="10555"/>
                <wp:lineTo x="2239" y="10561"/>
                <wp:lineTo x="2239" y="10569"/>
                <wp:lineTo x="2239" y="10575"/>
                <wp:lineTo x="2239" y="10582"/>
                <wp:lineTo x="2239" y="10589"/>
                <wp:lineTo x="2239" y="10596"/>
                <wp:lineTo x="2239" y="10604"/>
                <wp:lineTo x="2239" y="10610"/>
                <wp:lineTo x="2239" y="10618"/>
                <wp:lineTo x="2239" y="10624"/>
                <wp:lineTo x="2239" y="10632"/>
                <wp:lineTo x="2239" y="10638"/>
                <wp:lineTo x="2239" y="10646"/>
                <wp:lineTo x="2239" y="10653"/>
                <wp:lineTo x="2239" y="10660"/>
                <wp:lineTo x="2239" y="10667"/>
                <wp:lineTo x="2239" y="10674"/>
                <wp:lineTo x="2245" y="10681"/>
                <wp:lineTo x="13445" y="10687"/>
                <wp:lineTo x="13472" y="10695"/>
                <wp:lineTo x="13490" y="10701"/>
                <wp:lineTo x="13517" y="10709"/>
                <wp:lineTo x="13549" y="10716"/>
                <wp:lineTo x="13588" y="10723"/>
                <wp:lineTo x="13633" y="10730"/>
                <wp:lineTo x="2959" y="11459"/>
                <wp:lineTo x="2881" y="11467"/>
                <wp:lineTo x="2842" y="11473"/>
                <wp:lineTo x="2804" y="11481"/>
                <wp:lineTo x="2778" y="11487"/>
                <wp:lineTo x="2751" y="11494"/>
                <wp:lineTo x="2725" y="11501"/>
                <wp:lineTo x="2705" y="11508"/>
                <wp:lineTo x="2686" y="11514"/>
                <wp:lineTo x="2668" y="11522"/>
                <wp:lineTo x="2655" y="11530"/>
                <wp:lineTo x="2635" y="11536"/>
                <wp:lineTo x="2622" y="11543"/>
                <wp:lineTo x="2609" y="11550"/>
                <wp:lineTo x="2596" y="11557"/>
                <wp:lineTo x="2583" y="11564"/>
                <wp:lineTo x="2570" y="11571"/>
                <wp:lineTo x="2557" y="11579"/>
                <wp:lineTo x="2544" y="11585"/>
                <wp:lineTo x="2531" y="11594"/>
                <wp:lineTo x="2524" y="11599"/>
                <wp:lineTo x="2511" y="11608"/>
                <wp:lineTo x="2498" y="11613"/>
                <wp:lineTo x="2492" y="11620"/>
                <wp:lineTo x="2479" y="11628"/>
                <wp:lineTo x="2473" y="11634"/>
                <wp:lineTo x="2466" y="11641"/>
                <wp:lineTo x="2453" y="11648"/>
                <wp:lineTo x="2447" y="11657"/>
                <wp:lineTo x="2440" y="11662"/>
                <wp:lineTo x="2427" y="11670"/>
                <wp:lineTo x="2421" y="11677"/>
                <wp:lineTo x="2414" y="11684"/>
                <wp:lineTo x="2408" y="11690"/>
                <wp:lineTo x="2395" y="11697"/>
                <wp:lineTo x="2389" y="11705"/>
                <wp:lineTo x="2382" y="11711"/>
                <wp:lineTo x="2376" y="11718"/>
                <wp:lineTo x="2369" y="11725"/>
                <wp:lineTo x="2362" y="11732"/>
                <wp:lineTo x="2356" y="11739"/>
                <wp:lineTo x="2349" y="11746"/>
                <wp:lineTo x="2343" y="11754"/>
                <wp:lineTo x="2336" y="11760"/>
                <wp:lineTo x="2329" y="11768"/>
                <wp:lineTo x="2323" y="11774"/>
                <wp:lineTo x="2316" y="11781"/>
                <wp:lineTo x="2316" y="11789"/>
                <wp:lineTo x="2310" y="11795"/>
                <wp:lineTo x="2303" y="11803"/>
                <wp:lineTo x="2297" y="11809"/>
                <wp:lineTo x="2291" y="11817"/>
                <wp:lineTo x="2284" y="11823"/>
                <wp:lineTo x="2284" y="11830"/>
                <wp:lineTo x="2278" y="11838"/>
                <wp:lineTo x="2271" y="11844"/>
                <wp:lineTo x="2271" y="11852"/>
                <wp:lineTo x="2265" y="11858"/>
                <wp:lineTo x="2258" y="11867"/>
                <wp:lineTo x="2252" y="11871"/>
                <wp:lineTo x="2252" y="11878"/>
                <wp:lineTo x="2245" y="11886"/>
                <wp:lineTo x="2239" y="11894"/>
                <wp:lineTo x="2239" y="11900"/>
                <wp:lineTo x="2232" y="11907"/>
                <wp:lineTo x="2232" y="11914"/>
                <wp:lineTo x="2226" y="11921"/>
                <wp:lineTo x="2219" y="11928"/>
                <wp:lineTo x="2219" y="11934"/>
                <wp:lineTo x="2213" y="11943"/>
                <wp:lineTo x="2213" y="11949"/>
                <wp:lineTo x="2206" y="11956"/>
                <wp:lineTo x="2200" y="11963"/>
                <wp:lineTo x="2200" y="11970"/>
                <wp:lineTo x="2194" y="11977"/>
                <wp:lineTo x="2194" y="11984"/>
                <wp:lineTo x="2187" y="11992"/>
                <wp:lineTo x="2187" y="11998"/>
                <wp:lineTo x="2181" y="12005"/>
                <wp:lineTo x="2181" y="12012"/>
                <wp:lineTo x="2181" y="12019"/>
                <wp:lineTo x="2174" y="12027"/>
                <wp:lineTo x="2174" y="12033"/>
                <wp:lineTo x="2168" y="12039"/>
                <wp:lineTo x="2168" y="12047"/>
                <wp:lineTo x="2161" y="12055"/>
                <wp:lineTo x="2161" y="12061"/>
                <wp:lineTo x="2161" y="12068"/>
                <wp:lineTo x="2155" y="12076"/>
                <wp:lineTo x="2155" y="12082"/>
                <wp:lineTo x="2155" y="12090"/>
                <wp:lineTo x="2148" y="12096"/>
                <wp:lineTo x="2148" y="12104"/>
                <wp:lineTo x="2142" y="12110"/>
                <wp:lineTo x="2142" y="12119"/>
                <wp:lineTo x="2142" y="12125"/>
                <wp:lineTo x="2134" y="12133"/>
                <wp:lineTo x="2134" y="12139"/>
                <wp:lineTo x="2134" y="12145"/>
                <wp:lineTo x="2134" y="12153"/>
                <wp:lineTo x="2127" y="12159"/>
                <wp:lineTo x="2127" y="12166"/>
                <wp:lineTo x="2127" y="12173"/>
                <wp:lineTo x="2121" y="12182"/>
                <wp:lineTo x="2121" y="12188"/>
                <wp:lineTo x="2121" y="12195"/>
                <wp:lineTo x="2121" y="12202"/>
                <wp:lineTo x="2121" y="12209"/>
                <wp:lineTo x="2114" y="12216"/>
                <wp:lineTo x="2114" y="12223"/>
                <wp:lineTo x="2114" y="12231"/>
                <wp:lineTo x="2114" y="12237"/>
                <wp:lineTo x="2108" y="12244"/>
                <wp:lineTo x="2108" y="12251"/>
                <wp:lineTo x="2108" y="12258"/>
                <wp:lineTo x="2108" y="12265"/>
                <wp:lineTo x="2108" y="12272"/>
                <wp:lineTo x="2108" y="12280"/>
                <wp:lineTo x="2101" y="12286"/>
                <wp:lineTo x="2101" y="12294"/>
                <wp:lineTo x="2101" y="12300"/>
                <wp:lineTo x="2101" y="12307"/>
                <wp:lineTo x="2101" y="12315"/>
                <wp:lineTo x="2101" y="12321"/>
                <wp:lineTo x="2101" y="12329"/>
                <wp:lineTo x="2101" y="12335"/>
                <wp:lineTo x="2095" y="12343"/>
                <wp:lineTo x="2095" y="12349"/>
                <wp:lineTo x="2095" y="12356"/>
                <wp:lineTo x="2095" y="12364"/>
                <wp:lineTo x="2095" y="12370"/>
                <wp:lineTo x="2095" y="12378"/>
                <wp:lineTo x="2095" y="12384"/>
                <wp:lineTo x="2095" y="12392"/>
                <wp:lineTo x="2095" y="12398"/>
                <wp:lineTo x="2095" y="12407"/>
                <wp:lineTo x="2095" y="12413"/>
                <wp:lineTo x="2095" y="12421"/>
                <wp:lineTo x="2095" y="12427"/>
                <wp:lineTo x="2095" y="12434"/>
                <wp:lineTo x="2095" y="12441"/>
                <wp:lineTo x="2095" y="12448"/>
                <wp:lineTo x="2095" y="12454"/>
                <wp:lineTo x="2095" y="12461"/>
                <wp:lineTo x="2095" y="12470"/>
                <wp:lineTo x="2095" y="12476"/>
                <wp:lineTo x="2095" y="12483"/>
                <wp:lineTo x="2095" y="12490"/>
                <wp:lineTo x="2095" y="12497"/>
                <wp:lineTo x="2095" y="12504"/>
                <wp:lineTo x="2095" y="12511"/>
                <wp:lineTo x="2095" y="12519"/>
                <wp:lineTo x="2095" y="12525"/>
                <wp:lineTo x="2095" y="12532"/>
                <wp:lineTo x="2095" y="12540"/>
                <wp:lineTo x="2101" y="12546"/>
                <wp:lineTo x="2101" y="12554"/>
                <wp:lineTo x="2101" y="12560"/>
                <wp:lineTo x="2101" y="12568"/>
                <wp:lineTo x="2101" y="12574"/>
                <wp:lineTo x="2101" y="12582"/>
                <wp:lineTo x="2101" y="12588"/>
                <wp:lineTo x="2101" y="12594"/>
                <wp:lineTo x="2108" y="12602"/>
                <wp:lineTo x="2108" y="12608"/>
                <wp:lineTo x="2108" y="12616"/>
                <wp:lineTo x="2108" y="12622"/>
                <wp:lineTo x="2108" y="12630"/>
                <wp:lineTo x="2114" y="12637"/>
                <wp:lineTo x="2114" y="12645"/>
                <wp:lineTo x="2114" y="12651"/>
                <wp:lineTo x="2114" y="12658"/>
                <wp:lineTo x="2114" y="12665"/>
                <wp:lineTo x="2121" y="12671"/>
                <wp:lineTo x="2121" y="12679"/>
                <wp:lineTo x="2121" y="12686"/>
                <wp:lineTo x="2121" y="12692"/>
                <wp:lineTo x="2127" y="12700"/>
                <wp:lineTo x="2127" y="12708"/>
                <wp:lineTo x="2127" y="12714"/>
                <wp:lineTo x="2127" y="12721"/>
                <wp:lineTo x="2134" y="12728"/>
                <wp:lineTo x="2134" y="12735"/>
                <wp:lineTo x="2134" y="12742"/>
                <wp:lineTo x="2142" y="12749"/>
                <wp:lineTo x="2142" y="12757"/>
                <wp:lineTo x="2142" y="12764"/>
                <wp:lineTo x="2148" y="12770"/>
                <wp:lineTo x="2148" y="12777"/>
                <wp:lineTo x="2148" y="12784"/>
                <wp:lineTo x="2155" y="12791"/>
                <wp:lineTo x="2155" y="12798"/>
                <wp:lineTo x="2155" y="12806"/>
                <wp:lineTo x="2161" y="12813"/>
                <wp:lineTo x="2161" y="12819"/>
                <wp:lineTo x="2168" y="12827"/>
                <wp:lineTo x="2168" y="12833"/>
                <wp:lineTo x="2168" y="12841"/>
                <wp:lineTo x="2174" y="12847"/>
                <wp:lineTo x="2174" y="12855"/>
                <wp:lineTo x="2181" y="12862"/>
                <wp:lineTo x="2181" y="12869"/>
                <wp:lineTo x="2187" y="12876"/>
                <wp:lineTo x="2187" y="12882"/>
                <wp:lineTo x="2194" y="12890"/>
                <wp:lineTo x="2194" y="12896"/>
                <wp:lineTo x="2200" y="12904"/>
                <wp:lineTo x="2200" y="12910"/>
                <wp:lineTo x="2206" y="12918"/>
                <wp:lineTo x="2206" y="12925"/>
                <wp:lineTo x="2213" y="12933"/>
                <wp:lineTo x="2219" y="12939"/>
                <wp:lineTo x="2219" y="12947"/>
                <wp:lineTo x="2226" y="12952"/>
                <wp:lineTo x="2226" y="12959"/>
                <wp:lineTo x="2232" y="12966"/>
                <wp:lineTo x="2239" y="12973"/>
                <wp:lineTo x="2239" y="12979"/>
                <wp:lineTo x="2245" y="12987"/>
                <wp:lineTo x="2252" y="12995"/>
                <wp:lineTo x="2252" y="13001"/>
                <wp:lineTo x="2258" y="13008"/>
                <wp:lineTo x="2265" y="13015"/>
                <wp:lineTo x="2265" y="13022"/>
                <wp:lineTo x="2271" y="13029"/>
                <wp:lineTo x="2278" y="13036"/>
                <wp:lineTo x="2284" y="13044"/>
                <wp:lineTo x="2284" y="13051"/>
                <wp:lineTo x="2291" y="13057"/>
                <wp:lineTo x="2297" y="13065"/>
                <wp:lineTo x="2303" y="13071"/>
                <wp:lineTo x="2310" y="13079"/>
                <wp:lineTo x="2310" y="13085"/>
                <wp:lineTo x="2316" y="13093"/>
                <wp:lineTo x="2323" y="13100"/>
                <wp:lineTo x="2329" y="13106"/>
                <wp:lineTo x="2336" y="13114"/>
                <wp:lineTo x="2343" y="13120"/>
                <wp:lineTo x="2349" y="13128"/>
                <wp:lineTo x="2356" y="13134"/>
                <wp:lineTo x="2362" y="13142"/>
                <wp:lineTo x="2369" y="13149"/>
                <wp:lineTo x="2376" y="13156"/>
                <wp:lineTo x="2382" y="13163"/>
                <wp:lineTo x="2389" y="13171"/>
                <wp:lineTo x="2395" y="13177"/>
                <wp:lineTo x="2408" y="13184"/>
                <wp:lineTo x="2414" y="13191"/>
                <wp:lineTo x="2421" y="13197"/>
                <wp:lineTo x="2427" y="13205"/>
                <wp:lineTo x="2434" y="13212"/>
                <wp:lineTo x="2447" y="13220"/>
                <wp:lineTo x="2453" y="13226"/>
                <wp:lineTo x="2460" y="13234"/>
                <wp:lineTo x="2473" y="13240"/>
                <wp:lineTo x="2479" y="13247"/>
                <wp:lineTo x="2492" y="13254"/>
                <wp:lineTo x="2498" y="13261"/>
                <wp:lineTo x="2511" y="13267"/>
                <wp:lineTo x="2518" y="13275"/>
                <wp:lineTo x="2531" y="13283"/>
                <wp:lineTo x="2544" y="13290"/>
                <wp:lineTo x="2557" y="13296"/>
                <wp:lineTo x="2564" y="13303"/>
                <wp:lineTo x="2577" y="13310"/>
                <wp:lineTo x="2590" y="13317"/>
                <wp:lineTo x="2603" y="13324"/>
                <wp:lineTo x="2616" y="13332"/>
                <wp:lineTo x="2635" y="13339"/>
                <wp:lineTo x="2648" y="13345"/>
                <wp:lineTo x="2668" y="13353"/>
                <wp:lineTo x="2681" y="13359"/>
                <wp:lineTo x="2699" y="13367"/>
                <wp:lineTo x="2718" y="13373"/>
                <wp:lineTo x="2738" y="13381"/>
                <wp:lineTo x="2764" y="13388"/>
                <wp:lineTo x="2791" y="13395"/>
                <wp:lineTo x="2816" y="13402"/>
                <wp:lineTo x="2855" y="13408"/>
                <wp:lineTo x="2894" y="13416"/>
                <wp:lineTo x="2965" y="13422"/>
                <wp:lineTo x="4005" y="14587"/>
                <wp:lineTo x="3948" y="14593"/>
                <wp:lineTo x="3532" y="14601"/>
                <wp:lineTo x="3506" y="14607"/>
                <wp:lineTo x="3494" y="14615"/>
                <wp:lineTo x="3486" y="14622"/>
                <wp:lineTo x="3481" y="14629"/>
                <wp:lineTo x="3473" y="14636"/>
                <wp:lineTo x="3468" y="14643"/>
                <wp:lineTo x="3468" y="14650"/>
                <wp:lineTo x="3461" y="14656"/>
                <wp:lineTo x="3461" y="14664"/>
                <wp:lineTo x="3454" y="14671"/>
                <wp:lineTo x="3454" y="14678"/>
                <wp:lineTo x="3454" y="14685"/>
                <wp:lineTo x="3454" y="14692"/>
                <wp:lineTo x="2577" y="14699"/>
                <wp:lineTo x="2570" y="14706"/>
                <wp:lineTo x="2570" y="14713"/>
                <wp:lineTo x="2570" y="14720"/>
                <wp:lineTo x="2564" y="14727"/>
                <wp:lineTo x="2564" y="14734"/>
                <wp:lineTo x="2564" y="14741"/>
                <wp:lineTo x="2564" y="14749"/>
                <wp:lineTo x="2570" y="14755"/>
                <wp:lineTo x="2596" y="14762"/>
                <wp:lineTo x="2622" y="14769"/>
                <wp:lineTo x="2642" y="14776"/>
                <wp:lineTo x="2655" y="14783"/>
                <wp:lineTo x="2668" y="14790"/>
                <wp:lineTo x="2674" y="14798"/>
                <wp:lineTo x="2674" y="14804"/>
                <wp:lineTo x="2681" y="14812"/>
                <wp:lineTo x="2681" y="14818"/>
                <wp:lineTo x="2681" y="14826"/>
                <wp:lineTo x="2681" y="14832"/>
                <wp:lineTo x="2681" y="14840"/>
                <wp:lineTo x="2681" y="14847"/>
                <wp:lineTo x="2681" y="14854"/>
                <wp:lineTo x="2681" y="14861"/>
                <wp:lineTo x="2674" y="14867"/>
                <wp:lineTo x="2674" y="14875"/>
                <wp:lineTo x="2674" y="14881"/>
                <wp:lineTo x="2674" y="14889"/>
                <wp:lineTo x="2668" y="14895"/>
                <wp:lineTo x="2668" y="14903"/>
                <wp:lineTo x="2668" y="14910"/>
                <wp:lineTo x="2661" y="14917"/>
                <wp:lineTo x="2661" y="14924"/>
                <wp:lineTo x="2661" y="14931"/>
                <wp:lineTo x="2655" y="14938"/>
                <wp:lineTo x="2655" y="14945"/>
                <wp:lineTo x="2655" y="14952"/>
                <wp:lineTo x="2648" y="14959"/>
                <wp:lineTo x="2648" y="14966"/>
                <wp:lineTo x="2648" y="14973"/>
                <wp:lineTo x="2642" y="14980"/>
                <wp:lineTo x="2642" y="14987"/>
                <wp:lineTo x="2635" y="14994"/>
                <wp:lineTo x="2635" y="15001"/>
                <wp:lineTo x="2635" y="15008"/>
                <wp:lineTo x="2629" y="15015"/>
                <wp:lineTo x="2629" y="15022"/>
                <wp:lineTo x="2629" y="15029"/>
                <wp:lineTo x="2622" y="15037"/>
                <wp:lineTo x="2622" y="15043"/>
                <wp:lineTo x="2622" y="15051"/>
                <wp:lineTo x="2616" y="15057"/>
                <wp:lineTo x="2616" y="15065"/>
                <wp:lineTo x="2609" y="15071"/>
                <wp:lineTo x="2609" y="15078"/>
                <wp:lineTo x="2609" y="15086"/>
                <wp:lineTo x="2603" y="15093"/>
                <wp:lineTo x="2603" y="15101"/>
                <wp:lineTo x="2603" y="15106"/>
                <wp:lineTo x="2596" y="15113"/>
                <wp:lineTo x="2596" y="15119"/>
                <wp:lineTo x="2596" y="15127"/>
                <wp:lineTo x="2590" y="15133"/>
                <wp:lineTo x="2590" y="15141"/>
                <wp:lineTo x="2590" y="15148"/>
                <wp:lineTo x="2583" y="15155"/>
                <wp:lineTo x="2583" y="15162"/>
                <wp:lineTo x="2577" y="15169"/>
                <wp:lineTo x="2577" y="15176"/>
                <wp:lineTo x="2577" y="15182"/>
                <wp:lineTo x="2570" y="15190"/>
                <wp:lineTo x="2570" y="15197"/>
                <wp:lineTo x="2570" y="15204"/>
                <wp:lineTo x="2564" y="15211"/>
                <wp:lineTo x="2564" y="15218"/>
                <wp:lineTo x="2564" y="15225"/>
                <wp:lineTo x="2557" y="15232"/>
                <wp:lineTo x="2557" y="15239"/>
                <wp:lineTo x="2550" y="15246"/>
                <wp:lineTo x="2550" y="15253"/>
                <wp:lineTo x="2550" y="15260"/>
                <wp:lineTo x="2544" y="15267"/>
                <wp:lineTo x="2544" y="15275"/>
                <wp:lineTo x="2544" y="15281"/>
                <wp:lineTo x="2537" y="15287"/>
                <wp:lineTo x="2537" y="15294"/>
                <wp:lineTo x="2537" y="15301"/>
                <wp:lineTo x="2531" y="15308"/>
                <wp:lineTo x="2531" y="15315"/>
                <wp:lineTo x="2531" y="15323"/>
                <wp:lineTo x="2524" y="15329"/>
                <wp:lineTo x="2524" y="15337"/>
                <wp:lineTo x="2518" y="15343"/>
                <wp:lineTo x="2518" y="15351"/>
                <wp:lineTo x="2518" y="15357"/>
                <wp:lineTo x="2511" y="15365"/>
                <wp:lineTo x="2511" y="15372"/>
                <wp:lineTo x="2511" y="15379"/>
                <wp:lineTo x="2505" y="15387"/>
                <wp:lineTo x="2505" y="15392"/>
                <wp:lineTo x="2505" y="15400"/>
                <wp:lineTo x="2498" y="15406"/>
                <wp:lineTo x="2498" y="15414"/>
                <wp:lineTo x="2492" y="15420"/>
                <wp:lineTo x="2492" y="15428"/>
                <wp:lineTo x="2492" y="15435"/>
                <wp:lineTo x="2486" y="15442"/>
                <wp:lineTo x="2486" y="15449"/>
                <wp:lineTo x="2486" y="15456"/>
                <wp:lineTo x="2479" y="15463"/>
                <wp:lineTo x="2479" y="15470"/>
                <wp:lineTo x="2473" y="15477"/>
                <wp:lineTo x="2473" y="15484"/>
                <wp:lineTo x="2466" y="15491"/>
                <wp:lineTo x="2466" y="15498"/>
                <wp:lineTo x="2466" y="15505"/>
                <wp:lineTo x="2460" y="15512"/>
                <wp:lineTo x="2460" y="15519"/>
                <wp:lineTo x="2453" y="15526"/>
                <wp:lineTo x="2447" y="15533"/>
                <wp:lineTo x="2447" y="15540"/>
                <wp:lineTo x="2440" y="15547"/>
                <wp:lineTo x="2434" y="15554"/>
                <wp:lineTo x="2434" y="15562"/>
                <wp:lineTo x="2427" y="15568"/>
                <wp:lineTo x="2421" y="15576"/>
                <wp:lineTo x="2414" y="15582"/>
                <wp:lineTo x="2408" y="15590"/>
                <wp:lineTo x="2395" y="15596"/>
                <wp:lineTo x="2382" y="15603"/>
                <wp:lineTo x="2369" y="15611"/>
                <wp:lineTo x="2349" y="15617"/>
                <wp:lineTo x="2323" y="15625"/>
                <wp:lineTo x="2291" y="15631"/>
                <wp:lineTo x="2258" y="15639"/>
                <wp:lineTo x="2252" y="15645"/>
                <wp:lineTo x="2252" y="15653"/>
                <wp:lineTo x="2252" y="15660"/>
                <wp:lineTo x="2252" y="15667"/>
                <wp:lineTo x="2245" y="15675"/>
                <wp:lineTo x="2245" y="15681"/>
                <wp:lineTo x="2245" y="15688"/>
                <wp:lineTo x="2245" y="15695"/>
                <wp:lineTo x="3173" y="15702"/>
                <wp:lineTo x="3180" y="15708"/>
                <wp:lineTo x="3186" y="15716"/>
                <wp:lineTo x="3200" y="15723"/>
                <wp:lineTo x="3089" y="16109"/>
                <wp:lineTo x="3076" y="16117"/>
                <wp:lineTo x="3076" y="16123"/>
                <wp:lineTo x="3071" y="16130"/>
                <wp:lineTo x="3063" y="16138"/>
                <wp:lineTo x="3063" y="16144"/>
                <wp:lineTo x="3058" y="16152"/>
                <wp:lineTo x="3050" y="16158"/>
                <wp:lineTo x="3050" y="16166"/>
                <wp:lineTo x="3045" y="16172"/>
                <wp:lineTo x="3038" y="16180"/>
                <wp:lineTo x="3031" y="16186"/>
                <wp:lineTo x="3031" y="16192"/>
                <wp:lineTo x="3025" y="16200"/>
                <wp:lineTo x="3018" y="16206"/>
                <wp:lineTo x="3018" y="16213"/>
                <wp:lineTo x="3012" y="16220"/>
                <wp:lineTo x="3005" y="16227"/>
                <wp:lineTo x="3005" y="16233"/>
                <wp:lineTo x="2998" y="16241"/>
                <wp:lineTo x="2992" y="16249"/>
                <wp:lineTo x="2992" y="16255"/>
                <wp:lineTo x="2985" y="16262"/>
                <wp:lineTo x="2979" y="16269"/>
                <wp:lineTo x="2972" y="16276"/>
                <wp:lineTo x="2972" y="16284"/>
                <wp:lineTo x="2965" y="16290"/>
                <wp:lineTo x="2959" y="16298"/>
                <wp:lineTo x="2959" y="16304"/>
                <wp:lineTo x="2952" y="16311"/>
                <wp:lineTo x="2946" y="16318"/>
                <wp:lineTo x="2946" y="16325"/>
                <wp:lineTo x="2946" y="16332"/>
                <wp:lineTo x="4758" y="16339"/>
                <wp:lineTo x="4766" y="16347"/>
                <wp:lineTo x="4766" y="16353"/>
                <wp:lineTo x="4779" y="16360"/>
                <wp:lineTo x="4786" y="16367"/>
                <wp:lineTo x="4791" y="16376"/>
                <wp:lineTo x="4804" y="16381"/>
                <wp:lineTo x="2577" y="16389"/>
                <wp:lineTo x="2577" y="16396"/>
                <wp:lineTo x="2570" y="16403"/>
                <wp:lineTo x="2570" y="16410"/>
                <wp:lineTo x="2570" y="16417"/>
                <wp:lineTo x="2564" y="16425"/>
                <wp:lineTo x="2564" y="16430"/>
                <wp:lineTo x="2564" y="16438"/>
                <wp:lineTo x="2570" y="16445"/>
                <wp:lineTo x="2596" y="16452"/>
                <wp:lineTo x="2622" y="16459"/>
                <wp:lineTo x="2642" y="16466"/>
                <wp:lineTo x="2655" y="16474"/>
                <wp:lineTo x="2668" y="16480"/>
                <wp:lineTo x="2674" y="16488"/>
                <wp:lineTo x="2681" y="16494"/>
                <wp:lineTo x="2681" y="16501"/>
                <wp:lineTo x="2681" y="16508"/>
                <wp:lineTo x="2686" y="16515"/>
                <wp:lineTo x="2686" y="16523"/>
                <wp:lineTo x="2686" y="16529"/>
                <wp:lineTo x="2681" y="16537"/>
                <wp:lineTo x="2681" y="16543"/>
                <wp:lineTo x="2681" y="16550"/>
                <wp:lineTo x="2681" y="16557"/>
                <wp:lineTo x="2681" y="16564"/>
                <wp:lineTo x="2674" y="16571"/>
                <wp:lineTo x="2674" y="16578"/>
                <wp:lineTo x="2674" y="16586"/>
                <wp:lineTo x="2668" y="16592"/>
                <wp:lineTo x="2668" y="16599"/>
                <wp:lineTo x="2668" y="16606"/>
                <wp:lineTo x="2661" y="16615"/>
                <wp:lineTo x="2661" y="16620"/>
                <wp:lineTo x="2661" y="16628"/>
                <wp:lineTo x="2655" y="16635"/>
                <wp:lineTo x="2655" y="16641"/>
                <wp:lineTo x="2655" y="16649"/>
                <wp:lineTo x="2648" y="16655"/>
                <wp:lineTo x="2648" y="16664"/>
                <wp:lineTo x="2648" y="16669"/>
                <wp:lineTo x="2642" y="16677"/>
                <wp:lineTo x="2642" y="16684"/>
                <wp:lineTo x="2642" y="16691"/>
                <wp:lineTo x="2635" y="16698"/>
                <wp:lineTo x="2635" y="16705"/>
                <wp:lineTo x="2629" y="16713"/>
                <wp:lineTo x="2629" y="16719"/>
                <wp:lineTo x="2629" y="16726"/>
                <wp:lineTo x="2622" y="16733"/>
                <wp:lineTo x="2622" y="16740"/>
                <wp:lineTo x="2622" y="16747"/>
                <wp:lineTo x="2616" y="16754"/>
                <wp:lineTo x="2616" y="16760"/>
                <wp:lineTo x="2609" y="16768"/>
                <wp:lineTo x="2609" y="16776"/>
                <wp:lineTo x="2609" y="16782"/>
                <wp:lineTo x="2603" y="16789"/>
                <wp:lineTo x="2603" y="16796"/>
                <wp:lineTo x="2603" y="16803"/>
                <wp:lineTo x="2596" y="16811"/>
                <wp:lineTo x="2596" y="16817"/>
                <wp:lineTo x="2596" y="16825"/>
                <wp:lineTo x="2590" y="16831"/>
                <wp:lineTo x="2590" y="16840"/>
                <wp:lineTo x="2583" y="16845"/>
                <wp:lineTo x="2583" y="16852"/>
                <wp:lineTo x="2583" y="16859"/>
                <wp:lineTo x="2577" y="16866"/>
                <wp:lineTo x="2577" y="16874"/>
                <wp:lineTo x="2577" y="16880"/>
                <wp:lineTo x="2570" y="16887"/>
                <wp:lineTo x="2570" y="16894"/>
                <wp:lineTo x="2570" y="16903"/>
                <wp:lineTo x="2564" y="16908"/>
                <wp:lineTo x="2564" y="16916"/>
                <wp:lineTo x="2557" y="16923"/>
                <wp:lineTo x="2557" y="16930"/>
                <wp:lineTo x="2557" y="16937"/>
                <wp:lineTo x="2550" y="16944"/>
                <wp:lineTo x="2550" y="16952"/>
                <wp:lineTo x="2550" y="16957"/>
                <wp:lineTo x="2544" y="16965"/>
                <wp:lineTo x="2544" y="16972"/>
                <wp:lineTo x="2544" y="16979"/>
                <wp:lineTo x="2537" y="16986"/>
                <wp:lineTo x="2537" y="16993"/>
                <wp:lineTo x="2531" y="17001"/>
                <wp:lineTo x="2531" y="17007"/>
                <wp:lineTo x="2531" y="17015"/>
                <wp:lineTo x="2524" y="17021"/>
                <wp:lineTo x="2524" y="17028"/>
                <wp:lineTo x="2524" y="17035"/>
                <wp:lineTo x="2518" y="17042"/>
                <wp:lineTo x="2518" y="17050"/>
                <wp:lineTo x="2511" y="17056"/>
                <wp:lineTo x="2511" y="17064"/>
                <wp:lineTo x="2511" y="17070"/>
                <wp:lineTo x="2505" y="17077"/>
                <wp:lineTo x="2505" y="17084"/>
                <wp:lineTo x="2505" y="17090"/>
                <wp:lineTo x="2498" y="17098"/>
                <wp:lineTo x="2498" y="17104"/>
                <wp:lineTo x="2498" y="17112"/>
                <wp:lineTo x="2492" y="17118"/>
                <wp:lineTo x="2492" y="17125"/>
                <wp:lineTo x="2486" y="17133"/>
                <wp:lineTo x="2486" y="17141"/>
                <wp:lineTo x="2486" y="17147"/>
                <wp:lineTo x="2479" y="17154"/>
                <wp:lineTo x="2479" y="17161"/>
                <wp:lineTo x="2473" y="17167"/>
                <wp:lineTo x="2473" y="17174"/>
                <wp:lineTo x="2473" y="17182"/>
                <wp:lineTo x="2466" y="17190"/>
                <wp:lineTo x="2466" y="17196"/>
                <wp:lineTo x="2460" y="17203"/>
                <wp:lineTo x="2460" y="17210"/>
                <wp:lineTo x="2453" y="17217"/>
                <wp:lineTo x="2453" y="17224"/>
                <wp:lineTo x="2447" y="17231"/>
                <wp:lineTo x="2440" y="17239"/>
                <wp:lineTo x="2440" y="17245"/>
                <wp:lineTo x="2434" y="17252"/>
                <wp:lineTo x="2427" y="17260"/>
                <wp:lineTo x="2421" y="17265"/>
                <wp:lineTo x="2414" y="17272"/>
                <wp:lineTo x="2408" y="17279"/>
                <wp:lineTo x="2395" y="17287"/>
                <wp:lineTo x="2382" y="17293"/>
                <wp:lineTo x="2369" y="17301"/>
                <wp:lineTo x="2356" y="17307"/>
                <wp:lineTo x="2329" y="17314"/>
                <wp:lineTo x="2297" y="17322"/>
                <wp:lineTo x="2265" y="17328"/>
                <wp:lineTo x="2252" y="17336"/>
                <wp:lineTo x="2252" y="17342"/>
                <wp:lineTo x="2252" y="17350"/>
                <wp:lineTo x="2252" y="17356"/>
                <wp:lineTo x="2245" y="17365"/>
                <wp:lineTo x="2245" y="17371"/>
                <wp:lineTo x="2245" y="17377"/>
                <wp:lineTo x="2245" y="17385"/>
                <wp:lineTo x="2252" y="17391"/>
                <wp:lineTo x="3239" y="17399"/>
                <wp:lineTo x="3227" y="17405"/>
                <wp:lineTo x="3213" y="17412"/>
                <wp:lineTo x="3200" y="17420"/>
                <wp:lineTo x="3186" y="17428"/>
                <wp:lineTo x="3180" y="17434"/>
                <wp:lineTo x="3167" y="17441"/>
                <wp:lineTo x="3160" y="17448"/>
                <wp:lineTo x="3147" y="17455"/>
                <wp:lineTo x="3141" y="17462"/>
                <wp:lineTo x="3134" y="17469"/>
                <wp:lineTo x="3128" y="17477"/>
                <wp:lineTo x="3121" y="17483"/>
                <wp:lineTo x="3121" y="17490"/>
                <wp:lineTo x="3115" y="17497"/>
                <wp:lineTo x="3108" y="17504"/>
                <wp:lineTo x="3108" y="17511"/>
                <wp:lineTo x="3102" y="17518"/>
                <wp:lineTo x="3102" y="17526"/>
                <wp:lineTo x="3095" y="17532"/>
                <wp:lineTo x="3095" y="17539"/>
                <wp:lineTo x="3095" y="17547"/>
                <wp:lineTo x="3095" y="17553"/>
                <wp:lineTo x="3089" y="17561"/>
                <wp:lineTo x="3089" y="17567"/>
                <wp:lineTo x="3089" y="17575"/>
                <wp:lineTo x="3089" y="17581"/>
                <wp:lineTo x="3089" y="17589"/>
                <wp:lineTo x="3089" y="17595"/>
                <wp:lineTo x="3089" y="17602"/>
                <wp:lineTo x="3089" y="17610"/>
                <wp:lineTo x="3095" y="17616"/>
                <wp:lineTo x="3095" y="17624"/>
                <wp:lineTo x="3095" y="17630"/>
                <wp:lineTo x="3102" y="17638"/>
                <wp:lineTo x="3102" y="17644"/>
                <wp:lineTo x="3108" y="17653"/>
                <wp:lineTo x="3115" y="17659"/>
                <wp:lineTo x="3121" y="17667"/>
                <wp:lineTo x="3128" y="17673"/>
                <wp:lineTo x="3134" y="17680"/>
                <wp:lineTo x="3147" y="17687"/>
                <wp:lineTo x="3154" y="17693"/>
                <wp:lineTo x="3173" y="17700"/>
                <wp:lineTo x="3193" y="17708"/>
                <wp:lineTo x="3213" y="17716"/>
                <wp:lineTo x="3247" y="17722"/>
                <wp:lineTo x="3298" y="17729"/>
                <wp:lineTo x="6968" y="17987"/>
                <wp:lineTo x="6949" y="17996"/>
                <wp:lineTo x="6943" y="18003"/>
                <wp:lineTo x="6929" y="18009"/>
                <wp:lineTo x="6929" y="18016"/>
                <wp:lineTo x="6922" y="18023"/>
                <wp:lineTo x="6916" y="18030"/>
                <wp:lineTo x="6916" y="18037"/>
                <wp:lineTo x="6910" y="18044"/>
                <wp:lineTo x="6910" y="18052"/>
                <wp:lineTo x="6910" y="18059"/>
                <wp:lineTo x="6903" y="18065"/>
                <wp:lineTo x="6903" y="18073"/>
                <wp:lineTo x="2577" y="18079"/>
                <wp:lineTo x="2577" y="18087"/>
                <wp:lineTo x="2570" y="18093"/>
                <wp:lineTo x="2570" y="18101"/>
                <wp:lineTo x="2570" y="18108"/>
                <wp:lineTo x="2570" y="18115"/>
                <wp:lineTo x="2564" y="18122"/>
                <wp:lineTo x="2564" y="18128"/>
                <wp:lineTo x="2570" y="18136"/>
                <wp:lineTo x="2590" y="18142"/>
                <wp:lineTo x="2616" y="18150"/>
                <wp:lineTo x="2642" y="18157"/>
                <wp:lineTo x="2655" y="18164"/>
                <wp:lineTo x="2668" y="18171"/>
                <wp:lineTo x="2674" y="18179"/>
                <wp:lineTo x="2681" y="18185"/>
                <wp:lineTo x="2681" y="18193"/>
                <wp:lineTo x="2681" y="18199"/>
                <wp:lineTo x="2686" y="18206"/>
                <wp:lineTo x="2686" y="18213"/>
                <wp:lineTo x="2686" y="18220"/>
                <wp:lineTo x="2681" y="18226"/>
                <wp:lineTo x="2681" y="18234"/>
                <wp:lineTo x="2681" y="18242"/>
                <wp:lineTo x="2681" y="18248"/>
                <wp:lineTo x="2681" y="18255"/>
                <wp:lineTo x="2674" y="18262"/>
                <wp:lineTo x="2674" y="18269"/>
                <wp:lineTo x="2674" y="18276"/>
                <wp:lineTo x="2668" y="18283"/>
                <wp:lineTo x="2668" y="18291"/>
                <wp:lineTo x="2668" y="18298"/>
                <wp:lineTo x="2661" y="18304"/>
                <wp:lineTo x="2661" y="18312"/>
                <wp:lineTo x="2661" y="18318"/>
                <wp:lineTo x="2655" y="18325"/>
                <wp:lineTo x="2655" y="18332"/>
                <wp:lineTo x="2655" y="18340"/>
                <wp:lineTo x="2648" y="18346"/>
                <wp:lineTo x="2648" y="18352"/>
                <wp:lineTo x="2648" y="18360"/>
                <wp:lineTo x="2642" y="18366"/>
                <wp:lineTo x="2642" y="18374"/>
                <wp:lineTo x="2642" y="18380"/>
                <wp:lineTo x="2635" y="18388"/>
                <wp:lineTo x="2635" y="18395"/>
                <wp:lineTo x="2629" y="18402"/>
                <wp:lineTo x="2629" y="18409"/>
                <wp:lineTo x="2629" y="18417"/>
                <wp:lineTo x="2622" y="18423"/>
                <wp:lineTo x="2622" y="18429"/>
                <wp:lineTo x="2622" y="18437"/>
                <wp:lineTo x="2616" y="18443"/>
                <wp:lineTo x="2616" y="18451"/>
                <wp:lineTo x="2616" y="18458"/>
                <wp:lineTo x="2609" y="18466"/>
                <wp:lineTo x="2609" y="18472"/>
                <wp:lineTo x="2603" y="18480"/>
                <wp:lineTo x="2603" y="18486"/>
                <wp:lineTo x="2603" y="18493"/>
                <wp:lineTo x="2596" y="18500"/>
                <wp:lineTo x="2596" y="18507"/>
                <wp:lineTo x="2596" y="18513"/>
                <wp:lineTo x="2590" y="18522"/>
                <wp:lineTo x="2590" y="18529"/>
                <wp:lineTo x="2590" y="18535"/>
                <wp:lineTo x="2583" y="18542"/>
                <wp:lineTo x="2583" y="18549"/>
                <wp:lineTo x="2577" y="18556"/>
                <wp:lineTo x="2577" y="18563"/>
                <wp:lineTo x="2577" y="18570"/>
                <wp:lineTo x="2570" y="18578"/>
                <wp:lineTo x="2570" y="18585"/>
                <wp:lineTo x="2570" y="18591"/>
                <wp:lineTo x="2564" y="18599"/>
                <wp:lineTo x="2564" y="18605"/>
                <wp:lineTo x="2557" y="18613"/>
                <wp:lineTo x="2557" y="18619"/>
                <wp:lineTo x="2557" y="18627"/>
                <wp:lineTo x="2550" y="18634"/>
                <wp:lineTo x="2550" y="18641"/>
                <wp:lineTo x="2550" y="18648"/>
                <wp:lineTo x="2544" y="18654"/>
                <wp:lineTo x="2544" y="18662"/>
                <wp:lineTo x="2544" y="18668"/>
                <wp:lineTo x="2537" y="18676"/>
                <wp:lineTo x="2537" y="18683"/>
                <wp:lineTo x="2531" y="18690"/>
                <wp:lineTo x="2531" y="18697"/>
                <wp:lineTo x="2531" y="18705"/>
                <wp:lineTo x="2524" y="18711"/>
                <wp:lineTo x="2524" y="18718"/>
                <wp:lineTo x="2524" y="18725"/>
                <wp:lineTo x="2518" y="18732"/>
                <wp:lineTo x="2518" y="18739"/>
                <wp:lineTo x="2518" y="18746"/>
                <wp:lineTo x="2511" y="18752"/>
                <wp:lineTo x="2511" y="18760"/>
                <wp:lineTo x="2505" y="18768"/>
                <wp:lineTo x="2505" y="18774"/>
                <wp:lineTo x="2505" y="18781"/>
                <wp:lineTo x="2498" y="18788"/>
                <wp:lineTo x="2498" y="18795"/>
                <wp:lineTo x="2498" y="18801"/>
                <wp:lineTo x="2492" y="18810"/>
                <wp:lineTo x="2492" y="18817"/>
                <wp:lineTo x="2486" y="18824"/>
                <wp:lineTo x="2486" y="18830"/>
                <wp:lineTo x="2486" y="18838"/>
                <wp:lineTo x="2479" y="18844"/>
                <wp:lineTo x="2479" y="18851"/>
                <wp:lineTo x="2473" y="18858"/>
                <wp:lineTo x="2473" y="18866"/>
                <wp:lineTo x="2473" y="18873"/>
                <wp:lineTo x="2466" y="18879"/>
                <wp:lineTo x="2466" y="18886"/>
                <wp:lineTo x="2460" y="18892"/>
                <wp:lineTo x="2460" y="18900"/>
                <wp:lineTo x="2453" y="18907"/>
                <wp:lineTo x="2453" y="18914"/>
                <wp:lineTo x="2447" y="18921"/>
                <wp:lineTo x="2440" y="18928"/>
                <wp:lineTo x="2440" y="18935"/>
                <wp:lineTo x="2434" y="18941"/>
                <wp:lineTo x="2427" y="18949"/>
                <wp:lineTo x="2421" y="18956"/>
                <wp:lineTo x="2414" y="18963"/>
                <wp:lineTo x="2408" y="18970"/>
                <wp:lineTo x="2401" y="18977"/>
                <wp:lineTo x="2389" y="18984"/>
                <wp:lineTo x="2376" y="18992"/>
                <wp:lineTo x="2356" y="18998"/>
                <wp:lineTo x="2336" y="19006"/>
                <wp:lineTo x="2303" y="19012"/>
                <wp:lineTo x="2271" y="19019"/>
                <wp:lineTo x="2258" y="19026"/>
                <wp:lineTo x="2252" y="19034"/>
                <wp:lineTo x="2252" y="19039"/>
                <wp:lineTo x="2252" y="19047"/>
                <wp:lineTo x="2245" y="19055"/>
                <wp:lineTo x="2245" y="19061"/>
                <wp:lineTo x="2245" y="19068"/>
                <wp:lineTo x="2245" y="19075"/>
                <wp:lineTo x="2252" y="19083"/>
                <wp:lineTo x="3205" y="19089"/>
                <wp:lineTo x="3213" y="19097"/>
                <wp:lineTo x="3227" y="19104"/>
                <wp:lineTo x="3253" y="19111"/>
                <wp:lineTo x="7670" y="19111"/>
                <wp:lineTo x="7709" y="19104"/>
                <wp:lineTo x="7728" y="19097"/>
                <wp:lineTo x="7742" y="19089"/>
                <wp:lineTo x="7755" y="19083"/>
                <wp:lineTo x="7761" y="19075"/>
                <wp:lineTo x="7774" y="19068"/>
                <wp:lineTo x="7781" y="19061"/>
                <wp:lineTo x="7794" y="19055"/>
                <wp:lineTo x="7799" y="19047"/>
                <wp:lineTo x="7807" y="19039"/>
                <wp:lineTo x="7814" y="19034"/>
                <wp:lineTo x="7820" y="19026"/>
                <wp:lineTo x="7827" y="19019"/>
                <wp:lineTo x="7832" y="19012"/>
                <wp:lineTo x="7840" y="19006"/>
                <wp:lineTo x="7845" y="18998"/>
                <wp:lineTo x="7853" y="18992"/>
                <wp:lineTo x="7858" y="18984"/>
                <wp:lineTo x="7858" y="18977"/>
                <wp:lineTo x="7865" y="18970"/>
                <wp:lineTo x="7871" y="18963"/>
                <wp:lineTo x="7878" y="18956"/>
                <wp:lineTo x="7878" y="18949"/>
                <wp:lineTo x="7884" y="18941"/>
                <wp:lineTo x="7891" y="18935"/>
                <wp:lineTo x="7891" y="18928"/>
                <wp:lineTo x="7897" y="18921"/>
                <wp:lineTo x="7904" y="18914"/>
                <wp:lineTo x="7904" y="18907"/>
                <wp:lineTo x="7910" y="18900"/>
                <wp:lineTo x="7917" y="18892"/>
                <wp:lineTo x="7917" y="18886"/>
                <wp:lineTo x="7923" y="18879"/>
                <wp:lineTo x="7923" y="18873"/>
                <wp:lineTo x="7929" y="18866"/>
                <wp:lineTo x="7929" y="18858"/>
                <wp:lineTo x="7936" y="18851"/>
                <wp:lineTo x="7936" y="18844"/>
                <wp:lineTo x="7936" y="18838"/>
                <wp:lineTo x="7929" y="18830"/>
                <wp:lineTo x="7637" y="18824"/>
                <wp:lineTo x="7637" y="18817"/>
                <wp:lineTo x="7637" y="18810"/>
                <wp:lineTo x="7637" y="18801"/>
                <wp:lineTo x="7637" y="18795"/>
                <wp:lineTo x="7644" y="18788"/>
                <wp:lineTo x="7644" y="18781"/>
                <wp:lineTo x="7644" y="18774"/>
                <wp:lineTo x="7644" y="18768"/>
                <wp:lineTo x="7644" y="18760"/>
                <wp:lineTo x="7644" y="18752"/>
                <wp:lineTo x="7650" y="18746"/>
                <wp:lineTo x="7663" y="18739"/>
                <wp:lineTo x="7683" y="18732"/>
                <wp:lineTo x="7702" y="18725"/>
                <wp:lineTo x="7722" y="18718"/>
                <wp:lineTo x="7748" y="18711"/>
                <wp:lineTo x="7768" y="18705"/>
                <wp:lineTo x="7787" y="18697"/>
                <wp:lineTo x="7807" y="18690"/>
                <wp:lineTo x="7827" y="18683"/>
                <wp:lineTo x="7845" y="18676"/>
                <wp:lineTo x="7865" y="18668"/>
                <wp:lineTo x="7884" y="18662"/>
                <wp:lineTo x="7904" y="18654"/>
                <wp:lineTo x="7923" y="18648"/>
                <wp:lineTo x="7943" y="18641"/>
                <wp:lineTo x="7962" y="18634"/>
                <wp:lineTo x="7982" y="18627"/>
                <wp:lineTo x="7995" y="18619"/>
                <wp:lineTo x="7995" y="18613"/>
                <wp:lineTo x="8002" y="18605"/>
                <wp:lineTo x="8002" y="18599"/>
                <wp:lineTo x="8008" y="18591"/>
                <wp:lineTo x="8008" y="18585"/>
                <wp:lineTo x="8008" y="18578"/>
                <wp:lineTo x="8015" y="18570"/>
                <wp:lineTo x="8015" y="18563"/>
                <wp:lineTo x="8015" y="18556"/>
                <wp:lineTo x="8015" y="18549"/>
                <wp:lineTo x="8015" y="18542"/>
                <wp:lineTo x="8021" y="18535"/>
                <wp:lineTo x="8021" y="18529"/>
                <wp:lineTo x="8021" y="18522"/>
                <wp:lineTo x="8021" y="18513"/>
                <wp:lineTo x="8021" y="18507"/>
                <wp:lineTo x="8021" y="18500"/>
                <wp:lineTo x="8021" y="18493"/>
                <wp:lineTo x="8021" y="18486"/>
                <wp:lineTo x="8021" y="18480"/>
                <wp:lineTo x="8021" y="18472"/>
                <wp:lineTo x="8021" y="18466"/>
                <wp:lineTo x="8015" y="18458"/>
                <wp:lineTo x="8015" y="18451"/>
                <wp:lineTo x="8015" y="18443"/>
                <wp:lineTo x="8008" y="18437"/>
                <wp:lineTo x="8008" y="18429"/>
                <wp:lineTo x="8008" y="18423"/>
                <wp:lineTo x="8002" y="18417"/>
                <wp:lineTo x="7995" y="18409"/>
                <wp:lineTo x="7989" y="18402"/>
                <wp:lineTo x="7989" y="18395"/>
                <wp:lineTo x="7976" y="18388"/>
                <wp:lineTo x="7969" y="18380"/>
                <wp:lineTo x="7956" y="18374"/>
                <wp:lineTo x="7943" y="18366"/>
                <wp:lineTo x="7923" y="18360"/>
                <wp:lineTo x="7397" y="18352"/>
                <wp:lineTo x="7397" y="18346"/>
                <wp:lineTo x="7404" y="18340"/>
                <wp:lineTo x="7404" y="18332"/>
                <wp:lineTo x="7409" y="18325"/>
                <wp:lineTo x="7409" y="18318"/>
                <wp:lineTo x="7409" y="18312"/>
                <wp:lineTo x="7865" y="18304"/>
                <wp:lineTo x="7878" y="18298"/>
                <wp:lineTo x="7884" y="18291"/>
                <wp:lineTo x="7891" y="18283"/>
                <wp:lineTo x="7897" y="18276"/>
                <wp:lineTo x="7904" y="18269"/>
                <wp:lineTo x="7910" y="18262"/>
                <wp:lineTo x="7917" y="18255"/>
                <wp:lineTo x="7923" y="18248"/>
                <wp:lineTo x="7929" y="18242"/>
                <wp:lineTo x="7936" y="18234"/>
                <wp:lineTo x="7943" y="18226"/>
                <wp:lineTo x="7949" y="18220"/>
                <wp:lineTo x="7962" y="18213"/>
                <wp:lineTo x="7969" y="18206"/>
                <wp:lineTo x="7976" y="18199"/>
                <wp:lineTo x="7982" y="18193"/>
                <wp:lineTo x="7989" y="18185"/>
                <wp:lineTo x="7995" y="18179"/>
                <wp:lineTo x="8002" y="18171"/>
                <wp:lineTo x="8008" y="18164"/>
                <wp:lineTo x="8015" y="18157"/>
                <wp:lineTo x="8021" y="18150"/>
                <wp:lineTo x="8028" y="18142"/>
                <wp:lineTo x="8035" y="18136"/>
                <wp:lineTo x="8041" y="18128"/>
                <wp:lineTo x="8048" y="18122"/>
                <wp:lineTo x="8061" y="18115"/>
                <wp:lineTo x="8066" y="18108"/>
                <wp:lineTo x="8074" y="18101"/>
                <wp:lineTo x="8079" y="18093"/>
                <wp:lineTo x="8086" y="18087"/>
                <wp:lineTo x="8091" y="18079"/>
                <wp:lineTo x="8098" y="18073"/>
                <wp:lineTo x="8104" y="18065"/>
                <wp:lineTo x="8111" y="18059"/>
                <wp:lineTo x="8111" y="18052"/>
                <wp:lineTo x="8111" y="18044"/>
                <wp:lineTo x="8111" y="18037"/>
                <wp:lineTo x="8111" y="18030"/>
                <wp:lineTo x="8111" y="18023"/>
                <wp:lineTo x="8111" y="18016"/>
                <wp:lineTo x="7052" y="18009"/>
                <wp:lineTo x="7046" y="18003"/>
                <wp:lineTo x="7040" y="17996"/>
                <wp:lineTo x="7020" y="17987"/>
                <wp:lineTo x="3395" y="17729"/>
                <wp:lineTo x="3448" y="17722"/>
                <wp:lineTo x="3481" y="17716"/>
                <wp:lineTo x="3512" y="17708"/>
                <wp:lineTo x="3532" y="17700"/>
                <wp:lineTo x="3551" y="17693"/>
                <wp:lineTo x="3570" y="17687"/>
                <wp:lineTo x="3590" y="17680"/>
                <wp:lineTo x="3603" y="17673"/>
                <wp:lineTo x="3616" y="17667"/>
                <wp:lineTo x="3629" y="17659"/>
                <wp:lineTo x="3642" y="17653"/>
                <wp:lineTo x="3655" y="17644"/>
                <wp:lineTo x="3660" y="17638"/>
                <wp:lineTo x="3675" y="17630"/>
                <wp:lineTo x="3681" y="17624"/>
                <wp:lineTo x="3693" y="17616"/>
                <wp:lineTo x="3701" y="17610"/>
                <wp:lineTo x="3706" y="17602"/>
                <wp:lineTo x="3714" y="17595"/>
                <wp:lineTo x="3719" y="17589"/>
                <wp:lineTo x="3726" y="17581"/>
                <wp:lineTo x="3732" y="17575"/>
                <wp:lineTo x="3739" y="17567"/>
                <wp:lineTo x="3745" y="17561"/>
                <wp:lineTo x="3745" y="17553"/>
                <wp:lineTo x="3752" y="17547"/>
                <wp:lineTo x="3758" y="17539"/>
                <wp:lineTo x="3758" y="17532"/>
                <wp:lineTo x="3764" y="17526"/>
                <wp:lineTo x="3764" y="17518"/>
                <wp:lineTo x="3764" y="17511"/>
                <wp:lineTo x="3771" y="17504"/>
                <wp:lineTo x="3771" y="17497"/>
                <wp:lineTo x="3771" y="17490"/>
                <wp:lineTo x="3771" y="17483"/>
                <wp:lineTo x="3771" y="17477"/>
                <wp:lineTo x="3771" y="17469"/>
                <wp:lineTo x="3771" y="17462"/>
                <wp:lineTo x="3771" y="17455"/>
                <wp:lineTo x="3771" y="17448"/>
                <wp:lineTo x="3771" y="17441"/>
                <wp:lineTo x="3771" y="17434"/>
                <wp:lineTo x="3764" y="17428"/>
                <wp:lineTo x="3764" y="17420"/>
                <wp:lineTo x="6026" y="17412"/>
                <wp:lineTo x="6045" y="17405"/>
                <wp:lineTo x="6059" y="17399"/>
                <wp:lineTo x="6072" y="17391"/>
                <wp:lineTo x="6085" y="17385"/>
                <wp:lineTo x="6091" y="17377"/>
                <wp:lineTo x="6104" y="17371"/>
                <wp:lineTo x="6111" y="17365"/>
                <wp:lineTo x="6117" y="17356"/>
                <wp:lineTo x="6124" y="17350"/>
                <wp:lineTo x="6137" y="17342"/>
                <wp:lineTo x="6143" y="17336"/>
                <wp:lineTo x="6150" y="17328"/>
                <wp:lineTo x="6156" y="17322"/>
                <wp:lineTo x="6156" y="17314"/>
                <wp:lineTo x="6163" y="17307"/>
                <wp:lineTo x="6169" y="17301"/>
                <wp:lineTo x="6176" y="17293"/>
                <wp:lineTo x="6182" y="17287"/>
                <wp:lineTo x="6188" y="17279"/>
                <wp:lineTo x="6188" y="17272"/>
                <wp:lineTo x="6195" y="17265"/>
                <wp:lineTo x="6201" y="17260"/>
                <wp:lineTo x="6208" y="17252"/>
                <wp:lineTo x="6208" y="17245"/>
                <wp:lineTo x="6214" y="17239"/>
                <wp:lineTo x="6221" y="17231"/>
                <wp:lineTo x="6221" y="17224"/>
                <wp:lineTo x="6227" y="17217"/>
                <wp:lineTo x="6227" y="17210"/>
                <wp:lineTo x="6234" y="17203"/>
                <wp:lineTo x="6240" y="17196"/>
                <wp:lineTo x="6240" y="17190"/>
                <wp:lineTo x="6247" y="17182"/>
                <wp:lineTo x="6247" y="17174"/>
                <wp:lineTo x="6253" y="17167"/>
                <wp:lineTo x="6260" y="17161"/>
                <wp:lineTo x="6260" y="17154"/>
                <wp:lineTo x="6260" y="17147"/>
                <wp:lineTo x="6260" y="17141"/>
                <wp:lineTo x="5961" y="17133"/>
                <wp:lineTo x="5961" y="17125"/>
                <wp:lineTo x="5961" y="17118"/>
                <wp:lineTo x="5961" y="17112"/>
                <wp:lineTo x="5961" y="17104"/>
                <wp:lineTo x="5961" y="17098"/>
                <wp:lineTo x="5961" y="17090"/>
                <wp:lineTo x="5961" y="17084"/>
                <wp:lineTo x="5968" y="17077"/>
                <wp:lineTo x="5968" y="17070"/>
                <wp:lineTo x="5968" y="17064"/>
                <wp:lineTo x="5968" y="17056"/>
                <wp:lineTo x="5981" y="17050"/>
                <wp:lineTo x="6000" y="17042"/>
                <wp:lineTo x="6026" y="17035"/>
                <wp:lineTo x="6045" y="17028"/>
                <wp:lineTo x="6065" y="17021"/>
                <wp:lineTo x="6085" y="17015"/>
                <wp:lineTo x="6104" y="17007"/>
                <wp:lineTo x="6124" y="17001"/>
                <wp:lineTo x="6143" y="16993"/>
                <wp:lineTo x="6163" y="16986"/>
                <wp:lineTo x="6182" y="16979"/>
                <wp:lineTo x="6201" y="16972"/>
                <wp:lineTo x="6221" y="16965"/>
                <wp:lineTo x="6240" y="16957"/>
                <wp:lineTo x="6260" y="16952"/>
                <wp:lineTo x="6279" y="16944"/>
                <wp:lineTo x="6299" y="16937"/>
                <wp:lineTo x="6311" y="16930"/>
                <wp:lineTo x="6318" y="16923"/>
                <wp:lineTo x="6318" y="16916"/>
                <wp:lineTo x="6324" y="16908"/>
                <wp:lineTo x="6324" y="16903"/>
                <wp:lineTo x="6324" y="16894"/>
                <wp:lineTo x="6332" y="16887"/>
                <wp:lineTo x="6332" y="16880"/>
                <wp:lineTo x="6332" y="16874"/>
                <wp:lineTo x="6337" y="16866"/>
                <wp:lineTo x="6337" y="16859"/>
                <wp:lineTo x="6337" y="16852"/>
                <wp:lineTo x="6337" y="16845"/>
                <wp:lineTo x="6337" y="16840"/>
                <wp:lineTo x="6337" y="16831"/>
                <wp:lineTo x="6344" y="16825"/>
                <wp:lineTo x="6344" y="16817"/>
                <wp:lineTo x="6344" y="16811"/>
                <wp:lineTo x="6344" y="16803"/>
                <wp:lineTo x="6344" y="16796"/>
                <wp:lineTo x="6344" y="16789"/>
                <wp:lineTo x="6337" y="16782"/>
                <wp:lineTo x="6337" y="16776"/>
                <wp:lineTo x="6337" y="16768"/>
                <wp:lineTo x="6337" y="16760"/>
                <wp:lineTo x="6337" y="16754"/>
                <wp:lineTo x="6332" y="16747"/>
                <wp:lineTo x="6332" y="16740"/>
                <wp:lineTo x="6324" y="16733"/>
                <wp:lineTo x="6324" y="16726"/>
                <wp:lineTo x="6318" y="16719"/>
                <wp:lineTo x="6311" y="16713"/>
                <wp:lineTo x="6305" y="16705"/>
                <wp:lineTo x="6299" y="16698"/>
                <wp:lineTo x="6292" y="16691"/>
                <wp:lineTo x="6279" y="16684"/>
                <wp:lineTo x="6266" y="16677"/>
                <wp:lineTo x="6253" y="16669"/>
                <wp:lineTo x="6208" y="16664"/>
                <wp:lineTo x="5721" y="16655"/>
                <wp:lineTo x="5721" y="16649"/>
                <wp:lineTo x="5727" y="16641"/>
                <wp:lineTo x="5727" y="16635"/>
                <wp:lineTo x="5727" y="16628"/>
                <wp:lineTo x="5734" y="16620"/>
                <wp:lineTo x="6182" y="16615"/>
                <wp:lineTo x="6195" y="16606"/>
                <wp:lineTo x="6201" y="16599"/>
                <wp:lineTo x="6208" y="16592"/>
                <wp:lineTo x="6214" y="16586"/>
                <wp:lineTo x="6221" y="16578"/>
                <wp:lineTo x="6234" y="16571"/>
                <wp:lineTo x="6240" y="16564"/>
                <wp:lineTo x="6247" y="16557"/>
                <wp:lineTo x="6253" y="16550"/>
                <wp:lineTo x="6260" y="16543"/>
                <wp:lineTo x="6266" y="16537"/>
                <wp:lineTo x="6273" y="16529"/>
                <wp:lineTo x="6279" y="16523"/>
                <wp:lineTo x="6285" y="16515"/>
                <wp:lineTo x="6292" y="16508"/>
                <wp:lineTo x="6299" y="16501"/>
                <wp:lineTo x="6305" y="16494"/>
                <wp:lineTo x="6311" y="16488"/>
                <wp:lineTo x="6318" y="16480"/>
                <wp:lineTo x="6332" y="16474"/>
                <wp:lineTo x="6337" y="16466"/>
                <wp:lineTo x="6344" y="16459"/>
                <wp:lineTo x="6350" y="16452"/>
                <wp:lineTo x="6357" y="16445"/>
                <wp:lineTo x="6363" y="16438"/>
                <wp:lineTo x="6370" y="16430"/>
                <wp:lineTo x="6376" y="16425"/>
                <wp:lineTo x="6382" y="16417"/>
                <wp:lineTo x="6389" y="16410"/>
                <wp:lineTo x="6395" y="16403"/>
                <wp:lineTo x="6402" y="16396"/>
                <wp:lineTo x="6408" y="16389"/>
                <wp:lineTo x="6415" y="16381"/>
                <wp:lineTo x="6428" y="16376"/>
                <wp:lineTo x="6434" y="16367"/>
                <wp:lineTo x="6434" y="16360"/>
                <wp:lineTo x="6434" y="16353"/>
                <wp:lineTo x="6434" y="16347"/>
                <wp:lineTo x="6434" y="16339"/>
                <wp:lineTo x="6434" y="16332"/>
                <wp:lineTo x="6434" y="16325"/>
                <wp:lineTo x="6428" y="16318"/>
                <wp:lineTo x="5370" y="16311"/>
                <wp:lineTo x="5363" y="16304"/>
                <wp:lineTo x="5344" y="16298"/>
                <wp:lineTo x="5000" y="16290"/>
                <wp:lineTo x="5000" y="16284"/>
                <wp:lineTo x="4987" y="16276"/>
                <wp:lineTo x="3082" y="16269"/>
                <wp:lineTo x="3095" y="16262"/>
                <wp:lineTo x="3102" y="16255"/>
                <wp:lineTo x="3115" y="16249"/>
                <wp:lineTo x="3121" y="16241"/>
                <wp:lineTo x="3134" y="16233"/>
                <wp:lineTo x="3141" y="16227"/>
                <wp:lineTo x="3154" y="16220"/>
                <wp:lineTo x="3160" y="16213"/>
                <wp:lineTo x="3167" y="16206"/>
                <wp:lineTo x="3180" y="16200"/>
                <wp:lineTo x="3186" y="16192"/>
                <wp:lineTo x="3200" y="16186"/>
                <wp:lineTo x="3205" y="16180"/>
                <wp:lineTo x="3219" y="16172"/>
                <wp:lineTo x="3227" y="16166"/>
                <wp:lineTo x="3239" y="16158"/>
                <wp:lineTo x="3239" y="16152"/>
                <wp:lineTo x="3247" y="16144"/>
                <wp:lineTo x="3247" y="16138"/>
                <wp:lineTo x="3247" y="16130"/>
                <wp:lineTo x="3247" y="16123"/>
                <wp:lineTo x="3239" y="16117"/>
                <wp:lineTo x="3234" y="16109"/>
                <wp:lineTo x="5935" y="15723"/>
                <wp:lineTo x="5961" y="15716"/>
                <wp:lineTo x="5974" y="15708"/>
                <wp:lineTo x="5987" y="15702"/>
                <wp:lineTo x="6000" y="15695"/>
                <wp:lineTo x="6006" y="15688"/>
                <wp:lineTo x="6019" y="15681"/>
                <wp:lineTo x="6026" y="15675"/>
                <wp:lineTo x="6032" y="15667"/>
                <wp:lineTo x="6045" y="15660"/>
                <wp:lineTo x="6052" y="15653"/>
                <wp:lineTo x="6059" y="15645"/>
                <wp:lineTo x="6065" y="15639"/>
                <wp:lineTo x="6072" y="15631"/>
                <wp:lineTo x="6078" y="15625"/>
                <wp:lineTo x="6085" y="15617"/>
                <wp:lineTo x="6085" y="15611"/>
                <wp:lineTo x="6091" y="15603"/>
                <wp:lineTo x="6098" y="15596"/>
                <wp:lineTo x="6104" y="15590"/>
                <wp:lineTo x="6111" y="15582"/>
                <wp:lineTo x="6111" y="15576"/>
                <wp:lineTo x="6117" y="15568"/>
                <wp:lineTo x="6124" y="15562"/>
                <wp:lineTo x="6130" y="15554"/>
                <wp:lineTo x="6130" y="15547"/>
                <wp:lineTo x="6137" y="15540"/>
                <wp:lineTo x="6143" y="15533"/>
                <wp:lineTo x="6143" y="15526"/>
                <wp:lineTo x="6150" y="15519"/>
                <wp:lineTo x="6150" y="15512"/>
                <wp:lineTo x="6156" y="15505"/>
                <wp:lineTo x="6163" y="15498"/>
                <wp:lineTo x="6163" y="15491"/>
                <wp:lineTo x="6169" y="15484"/>
                <wp:lineTo x="6169" y="15477"/>
                <wp:lineTo x="6176" y="15470"/>
                <wp:lineTo x="6176" y="15463"/>
                <wp:lineTo x="6176" y="15456"/>
                <wp:lineTo x="6176" y="15449"/>
                <wp:lineTo x="5877" y="15442"/>
                <wp:lineTo x="5877" y="15435"/>
                <wp:lineTo x="5877" y="15428"/>
                <wp:lineTo x="5877" y="15420"/>
                <wp:lineTo x="5884" y="15414"/>
                <wp:lineTo x="5884" y="15406"/>
                <wp:lineTo x="5884" y="15400"/>
                <wp:lineTo x="5884" y="15392"/>
                <wp:lineTo x="5884" y="15387"/>
                <wp:lineTo x="5884" y="15379"/>
                <wp:lineTo x="5884" y="15372"/>
                <wp:lineTo x="5890" y="15365"/>
                <wp:lineTo x="5896" y="15357"/>
                <wp:lineTo x="5916" y="15351"/>
                <wp:lineTo x="5935" y="15343"/>
                <wp:lineTo x="5955" y="15337"/>
                <wp:lineTo x="5981" y="15329"/>
                <wp:lineTo x="6000" y="15323"/>
                <wp:lineTo x="6019" y="15315"/>
                <wp:lineTo x="6039" y="15308"/>
                <wp:lineTo x="6059" y="15301"/>
                <wp:lineTo x="6078" y="15294"/>
                <wp:lineTo x="6098" y="15287"/>
                <wp:lineTo x="6117" y="15281"/>
                <wp:lineTo x="6137" y="15275"/>
                <wp:lineTo x="6156" y="15267"/>
                <wp:lineTo x="6176" y="15260"/>
                <wp:lineTo x="6195" y="15253"/>
                <wp:lineTo x="6214" y="15246"/>
                <wp:lineTo x="6234" y="15239"/>
                <wp:lineTo x="6234" y="15232"/>
                <wp:lineTo x="6240" y="15225"/>
                <wp:lineTo x="6240" y="15218"/>
                <wp:lineTo x="6247" y="15211"/>
                <wp:lineTo x="6247" y="15204"/>
                <wp:lineTo x="6247" y="15197"/>
                <wp:lineTo x="6253" y="15190"/>
                <wp:lineTo x="6253" y="15182"/>
                <wp:lineTo x="6253" y="15176"/>
                <wp:lineTo x="6253" y="15169"/>
                <wp:lineTo x="6253" y="15162"/>
                <wp:lineTo x="6260" y="15155"/>
                <wp:lineTo x="6260" y="15148"/>
                <wp:lineTo x="6260" y="15141"/>
                <wp:lineTo x="6260" y="15133"/>
                <wp:lineTo x="6260" y="15127"/>
                <wp:lineTo x="6260" y="15119"/>
                <wp:lineTo x="6260" y="15113"/>
                <wp:lineTo x="6260" y="15106"/>
                <wp:lineTo x="6260" y="15101"/>
                <wp:lineTo x="6260" y="15093"/>
                <wp:lineTo x="6260" y="15086"/>
                <wp:lineTo x="6260" y="15078"/>
                <wp:lineTo x="6253" y="15071"/>
                <wp:lineTo x="6253" y="15065"/>
                <wp:lineTo x="6253" y="15057"/>
                <wp:lineTo x="6247" y="15051"/>
                <wp:lineTo x="6247" y="15043"/>
                <wp:lineTo x="6240" y="15037"/>
                <wp:lineTo x="6240" y="15029"/>
                <wp:lineTo x="6234" y="15022"/>
                <wp:lineTo x="6227" y="15015"/>
                <wp:lineTo x="6221" y="15008"/>
                <wp:lineTo x="6214" y="15001"/>
                <wp:lineTo x="6201" y="14994"/>
                <wp:lineTo x="6188" y="14987"/>
                <wp:lineTo x="6176" y="14980"/>
                <wp:lineTo x="6143" y="14973"/>
                <wp:lineTo x="5650" y="14966"/>
                <wp:lineTo x="5650" y="14959"/>
                <wp:lineTo x="5650" y="14952"/>
                <wp:lineTo x="5656" y="14945"/>
                <wp:lineTo x="5656" y="14938"/>
                <wp:lineTo x="5656" y="14931"/>
                <wp:lineTo x="5663" y="14924"/>
                <wp:lineTo x="6111" y="14917"/>
                <wp:lineTo x="6124" y="14910"/>
                <wp:lineTo x="6130" y="14903"/>
                <wp:lineTo x="6137" y="14895"/>
                <wp:lineTo x="6143" y="14889"/>
                <wp:lineTo x="6150" y="14881"/>
                <wp:lineTo x="6156" y="14875"/>
                <wp:lineTo x="6163" y="14867"/>
                <wp:lineTo x="6169" y="14861"/>
                <wp:lineTo x="6176" y="14854"/>
                <wp:lineTo x="6182" y="14847"/>
                <wp:lineTo x="6188" y="14840"/>
                <wp:lineTo x="6195" y="14832"/>
                <wp:lineTo x="6201" y="14826"/>
                <wp:lineTo x="6208" y="14818"/>
                <wp:lineTo x="6221" y="14812"/>
                <wp:lineTo x="6227" y="14804"/>
                <wp:lineTo x="6234" y="14798"/>
                <wp:lineTo x="6240" y="14790"/>
                <wp:lineTo x="6247" y="14783"/>
                <wp:lineTo x="6253" y="14776"/>
                <wp:lineTo x="6260" y="14769"/>
                <wp:lineTo x="6266" y="14762"/>
                <wp:lineTo x="6273" y="14755"/>
                <wp:lineTo x="6279" y="14749"/>
                <wp:lineTo x="6285" y="14741"/>
                <wp:lineTo x="6292" y="14734"/>
                <wp:lineTo x="6299" y="14727"/>
                <wp:lineTo x="6305" y="14720"/>
                <wp:lineTo x="6318" y="14713"/>
                <wp:lineTo x="6324" y="14706"/>
                <wp:lineTo x="6332" y="14699"/>
                <wp:lineTo x="6337" y="14692"/>
                <wp:lineTo x="6344" y="14685"/>
                <wp:lineTo x="6350" y="14678"/>
                <wp:lineTo x="6350" y="14671"/>
                <wp:lineTo x="6357" y="14664"/>
                <wp:lineTo x="6357" y="14656"/>
                <wp:lineTo x="6357" y="14650"/>
                <wp:lineTo x="6357" y="14643"/>
                <wp:lineTo x="6350" y="14636"/>
                <wp:lineTo x="6344" y="14629"/>
                <wp:lineTo x="4038" y="14622"/>
                <wp:lineTo x="4045" y="14615"/>
                <wp:lineTo x="4045" y="14607"/>
                <wp:lineTo x="4038" y="14601"/>
                <wp:lineTo x="4038" y="14593"/>
                <wp:lineTo x="4031" y="14587"/>
                <wp:lineTo x="14952" y="13422"/>
                <wp:lineTo x="15018" y="13416"/>
                <wp:lineTo x="15056" y="13408"/>
                <wp:lineTo x="15089" y="13402"/>
                <wp:lineTo x="15115" y="13395"/>
                <wp:lineTo x="15141" y="13388"/>
                <wp:lineTo x="15161" y="13381"/>
                <wp:lineTo x="15180" y="13373"/>
                <wp:lineTo x="18467" y="13367"/>
                <wp:lineTo x="18467" y="13359"/>
                <wp:lineTo x="18467" y="13353"/>
                <wp:lineTo x="18467" y="13345"/>
                <wp:lineTo x="18467" y="13339"/>
                <wp:lineTo x="18467" y="13332"/>
                <wp:lineTo x="18467" y="13324"/>
                <wp:lineTo x="18467" y="13317"/>
                <wp:lineTo x="18467" y="13310"/>
                <wp:lineTo x="18467" y="13303"/>
                <wp:lineTo x="18467" y="13296"/>
                <wp:lineTo x="18467" y="13290"/>
                <wp:lineTo x="18467" y="13283"/>
                <wp:lineTo x="18467" y="13275"/>
                <wp:lineTo x="18467" y="13267"/>
                <wp:lineTo x="18467" y="13261"/>
                <wp:lineTo x="18467" y="13254"/>
                <wp:lineTo x="18467" y="13247"/>
                <wp:lineTo x="18467" y="13240"/>
                <wp:lineTo x="18467" y="13234"/>
                <wp:lineTo x="18467" y="13226"/>
                <wp:lineTo x="18467" y="13220"/>
                <wp:lineTo x="18467" y="13212"/>
                <wp:lineTo x="18467" y="13205"/>
                <wp:lineTo x="18467" y="13197"/>
                <wp:lineTo x="18467" y="13191"/>
                <wp:lineTo x="18467" y="13184"/>
                <wp:lineTo x="18467" y="13177"/>
                <wp:lineTo x="18467" y="13171"/>
                <wp:lineTo x="18467" y="13163"/>
                <wp:lineTo x="18467" y="13156"/>
                <wp:lineTo x="18467" y="13149"/>
                <wp:lineTo x="18467" y="13142"/>
                <wp:lineTo x="18467" y="13134"/>
                <wp:lineTo x="18467" y="13128"/>
                <wp:lineTo x="18467" y="13120"/>
                <wp:lineTo x="18467" y="13114"/>
                <wp:lineTo x="18467" y="13106"/>
                <wp:lineTo x="18467" y="13100"/>
                <wp:lineTo x="18467" y="13093"/>
                <wp:lineTo x="18467" y="13085"/>
                <wp:lineTo x="18467" y="13079"/>
                <wp:lineTo x="18467" y="13071"/>
                <wp:lineTo x="18467" y="13065"/>
                <wp:lineTo x="18467" y="13057"/>
                <wp:lineTo x="18467" y="13051"/>
                <wp:lineTo x="18467" y="13044"/>
                <wp:lineTo x="18467" y="13036"/>
                <wp:lineTo x="17824" y="13029"/>
                <wp:lineTo x="17824" y="13022"/>
                <wp:lineTo x="17824" y="13015"/>
                <wp:lineTo x="17824" y="13008"/>
                <wp:lineTo x="17824" y="13001"/>
                <wp:lineTo x="17824" y="12995"/>
                <wp:lineTo x="17824" y="12987"/>
                <wp:lineTo x="17824" y="12979"/>
                <wp:lineTo x="17824" y="12973"/>
                <wp:lineTo x="17824" y="12966"/>
                <wp:lineTo x="17824" y="12959"/>
                <wp:lineTo x="17824" y="12952"/>
                <wp:lineTo x="17824" y="12947"/>
                <wp:lineTo x="17824" y="12939"/>
                <wp:lineTo x="17824" y="12933"/>
                <wp:lineTo x="17824" y="12925"/>
                <wp:lineTo x="17824" y="12918"/>
                <wp:lineTo x="17824" y="12910"/>
                <wp:lineTo x="17824" y="12904"/>
                <wp:lineTo x="17824" y="12896"/>
                <wp:lineTo x="17824" y="12890"/>
                <wp:lineTo x="17824" y="12882"/>
                <wp:lineTo x="17824" y="12876"/>
                <wp:lineTo x="17824" y="12869"/>
                <wp:lineTo x="17824" y="12862"/>
                <wp:lineTo x="17824" y="12855"/>
                <wp:lineTo x="17824" y="12847"/>
                <wp:lineTo x="17824" y="12841"/>
                <wp:lineTo x="17824" y="12833"/>
                <wp:lineTo x="17824" y="12827"/>
                <wp:lineTo x="17824" y="12819"/>
                <wp:lineTo x="17824" y="12813"/>
                <wp:lineTo x="17824" y="12806"/>
                <wp:lineTo x="17824" y="12798"/>
                <wp:lineTo x="17824" y="12791"/>
                <wp:lineTo x="17824" y="12784"/>
                <wp:lineTo x="17824" y="12777"/>
                <wp:lineTo x="17824" y="12770"/>
                <wp:lineTo x="17824" y="12764"/>
                <wp:lineTo x="17824" y="12757"/>
                <wp:lineTo x="17824" y="12749"/>
                <wp:lineTo x="17824" y="12742"/>
                <wp:lineTo x="17824" y="12735"/>
                <wp:lineTo x="17824" y="12728"/>
                <wp:lineTo x="17824" y="12721"/>
                <wp:lineTo x="17824" y="12714"/>
                <wp:lineTo x="17824" y="12708"/>
                <wp:lineTo x="17824" y="12700"/>
                <wp:lineTo x="17824" y="12692"/>
                <wp:lineTo x="17824" y="12686"/>
                <wp:lineTo x="17824" y="12679"/>
                <wp:lineTo x="17824" y="12671"/>
                <wp:lineTo x="17824" y="12665"/>
                <wp:lineTo x="17824" y="12658"/>
                <wp:lineTo x="17824" y="12651"/>
                <wp:lineTo x="17824" y="12645"/>
                <wp:lineTo x="17824" y="12637"/>
                <wp:lineTo x="17824" y="12630"/>
                <wp:lineTo x="17824" y="12622"/>
                <wp:lineTo x="17824" y="12616"/>
                <wp:lineTo x="17824" y="12608"/>
                <wp:lineTo x="17824" y="12602"/>
                <wp:lineTo x="17824" y="12594"/>
                <wp:lineTo x="18370" y="12588"/>
                <wp:lineTo x="18370" y="12582"/>
                <wp:lineTo x="18370" y="12574"/>
                <wp:lineTo x="18370" y="12568"/>
                <wp:lineTo x="18370" y="12560"/>
                <wp:lineTo x="18370" y="12554"/>
                <wp:lineTo x="18370" y="12546"/>
                <wp:lineTo x="18370" y="12540"/>
                <wp:lineTo x="18370" y="12532"/>
                <wp:lineTo x="18370" y="12525"/>
                <wp:lineTo x="18370" y="12519"/>
                <wp:lineTo x="18370" y="12511"/>
                <wp:lineTo x="18370" y="12504"/>
                <wp:lineTo x="18370" y="12497"/>
                <wp:lineTo x="18370" y="12490"/>
                <wp:lineTo x="18370" y="12483"/>
                <wp:lineTo x="18370" y="12476"/>
                <wp:lineTo x="18370" y="12470"/>
                <wp:lineTo x="18370" y="12461"/>
                <wp:lineTo x="18370" y="12454"/>
                <wp:lineTo x="18370" y="12448"/>
                <wp:lineTo x="18370" y="12441"/>
                <wp:lineTo x="18370" y="12434"/>
                <wp:lineTo x="18370" y="12427"/>
                <wp:lineTo x="18370" y="12421"/>
                <wp:lineTo x="18370" y="12413"/>
                <wp:lineTo x="18370" y="12407"/>
                <wp:lineTo x="18370" y="12398"/>
                <wp:lineTo x="18370" y="12392"/>
                <wp:lineTo x="18370" y="12384"/>
                <wp:lineTo x="18370" y="12378"/>
                <wp:lineTo x="18370" y="12370"/>
                <wp:lineTo x="18370" y="12364"/>
                <wp:lineTo x="18370" y="12356"/>
                <wp:lineTo x="18370" y="12349"/>
                <wp:lineTo x="18370" y="12343"/>
                <wp:lineTo x="18370" y="12335"/>
                <wp:lineTo x="18370" y="12329"/>
                <wp:lineTo x="18370" y="12321"/>
                <wp:lineTo x="18370" y="12315"/>
                <wp:lineTo x="18370" y="12307"/>
                <wp:lineTo x="18370" y="12300"/>
                <wp:lineTo x="18370" y="12294"/>
                <wp:lineTo x="18370" y="12286"/>
                <wp:lineTo x="18370" y="12280"/>
                <wp:lineTo x="18370" y="12272"/>
                <wp:lineTo x="18370" y="12265"/>
                <wp:lineTo x="18370" y="12258"/>
                <wp:lineTo x="17824" y="12251"/>
                <wp:lineTo x="17824" y="12244"/>
                <wp:lineTo x="17824" y="12237"/>
                <wp:lineTo x="17824" y="12231"/>
                <wp:lineTo x="17824" y="12223"/>
                <wp:lineTo x="17824" y="12216"/>
                <wp:lineTo x="17824" y="12209"/>
                <wp:lineTo x="17824" y="12202"/>
                <wp:lineTo x="17824" y="12195"/>
                <wp:lineTo x="17824" y="12188"/>
                <wp:lineTo x="17824" y="12182"/>
                <wp:lineTo x="17824" y="12173"/>
                <wp:lineTo x="17824" y="12166"/>
                <wp:lineTo x="17824" y="12159"/>
                <wp:lineTo x="17824" y="12153"/>
                <wp:lineTo x="17824" y="12145"/>
                <wp:lineTo x="17824" y="12139"/>
                <wp:lineTo x="17824" y="12133"/>
                <wp:lineTo x="17824" y="12125"/>
                <wp:lineTo x="17824" y="12119"/>
                <wp:lineTo x="17824" y="12110"/>
                <wp:lineTo x="17824" y="12104"/>
                <wp:lineTo x="17824" y="12096"/>
                <wp:lineTo x="17824" y="12090"/>
                <wp:lineTo x="17824" y="12082"/>
                <wp:lineTo x="17824" y="12076"/>
                <wp:lineTo x="17824" y="12068"/>
                <wp:lineTo x="17824" y="12061"/>
                <wp:lineTo x="17824" y="12055"/>
                <wp:lineTo x="17824" y="12047"/>
                <wp:lineTo x="17824" y="12039"/>
                <wp:lineTo x="17824" y="12033"/>
                <wp:lineTo x="17824" y="12027"/>
                <wp:lineTo x="17824" y="12019"/>
                <wp:lineTo x="17824" y="12012"/>
                <wp:lineTo x="17824" y="12005"/>
                <wp:lineTo x="17824" y="11998"/>
                <wp:lineTo x="17824" y="11992"/>
                <wp:lineTo x="17824" y="11984"/>
                <wp:lineTo x="17824" y="11977"/>
                <wp:lineTo x="17824" y="11970"/>
                <wp:lineTo x="17824" y="11963"/>
                <wp:lineTo x="17824" y="11956"/>
                <wp:lineTo x="17824" y="11949"/>
                <wp:lineTo x="17824" y="11943"/>
                <wp:lineTo x="17824" y="11934"/>
                <wp:lineTo x="17824" y="11928"/>
                <wp:lineTo x="17824" y="11921"/>
                <wp:lineTo x="17824" y="11914"/>
                <wp:lineTo x="17824" y="11907"/>
                <wp:lineTo x="17824" y="11900"/>
                <wp:lineTo x="17824" y="11894"/>
                <wp:lineTo x="17824" y="11886"/>
                <wp:lineTo x="17824" y="11878"/>
                <wp:lineTo x="17824" y="11871"/>
                <wp:lineTo x="17824" y="11867"/>
                <wp:lineTo x="17824" y="11858"/>
                <wp:lineTo x="17824" y="11852"/>
                <wp:lineTo x="18467" y="11844"/>
                <wp:lineTo x="18467" y="11838"/>
                <wp:lineTo x="18467" y="11830"/>
                <wp:lineTo x="18467" y="11823"/>
                <wp:lineTo x="18467" y="11817"/>
                <wp:lineTo x="18467" y="11809"/>
                <wp:lineTo x="18467" y="11803"/>
                <wp:lineTo x="18467" y="11795"/>
                <wp:lineTo x="18467" y="11789"/>
                <wp:lineTo x="18467" y="11781"/>
                <wp:lineTo x="18467" y="11774"/>
                <wp:lineTo x="18467" y="11768"/>
                <wp:lineTo x="18467" y="11760"/>
                <wp:lineTo x="18467" y="11754"/>
                <wp:lineTo x="18467" y="11746"/>
                <wp:lineTo x="18467" y="11739"/>
                <wp:lineTo x="18467" y="11732"/>
                <wp:lineTo x="18467" y="11725"/>
                <wp:lineTo x="18467" y="11718"/>
                <wp:lineTo x="18467" y="11711"/>
                <wp:lineTo x="18467" y="11705"/>
                <wp:lineTo x="18467" y="11697"/>
                <wp:lineTo x="18467" y="11690"/>
                <wp:lineTo x="18467" y="11684"/>
                <wp:lineTo x="18467" y="11677"/>
                <wp:lineTo x="18467" y="11670"/>
                <wp:lineTo x="18467" y="11662"/>
                <wp:lineTo x="18467" y="11657"/>
                <wp:lineTo x="18467" y="11648"/>
                <wp:lineTo x="18467" y="11641"/>
                <wp:lineTo x="18467" y="11634"/>
                <wp:lineTo x="18467" y="11628"/>
                <wp:lineTo x="18467" y="11620"/>
                <wp:lineTo x="18467" y="11613"/>
                <wp:lineTo x="18467" y="11608"/>
                <wp:lineTo x="18467" y="11599"/>
                <wp:lineTo x="18467" y="11594"/>
                <wp:lineTo x="18467" y="11585"/>
                <wp:lineTo x="18467" y="11579"/>
                <wp:lineTo x="18467" y="11571"/>
                <wp:lineTo x="18467" y="11564"/>
                <wp:lineTo x="18467" y="11557"/>
                <wp:lineTo x="18467" y="11550"/>
                <wp:lineTo x="18467" y="11543"/>
                <wp:lineTo x="18467" y="11536"/>
                <wp:lineTo x="18467" y="11530"/>
                <wp:lineTo x="18467" y="11522"/>
                <wp:lineTo x="18467" y="11514"/>
                <wp:lineTo x="13290" y="11508"/>
                <wp:lineTo x="13271" y="11501"/>
                <wp:lineTo x="13251" y="11494"/>
                <wp:lineTo x="13225" y="11487"/>
                <wp:lineTo x="13192" y="11481"/>
                <wp:lineTo x="13160" y="11473"/>
                <wp:lineTo x="13114" y="11467"/>
                <wp:lineTo x="13035" y="11459"/>
                <wp:lineTo x="16584" y="10730"/>
                <wp:lineTo x="16629" y="10723"/>
                <wp:lineTo x="16661" y="10716"/>
                <wp:lineTo x="16694" y="10709"/>
                <wp:lineTo x="16720" y="10701"/>
                <wp:lineTo x="16739" y="10695"/>
                <wp:lineTo x="16766" y="10687"/>
                <wp:lineTo x="19259" y="10681"/>
                <wp:lineTo x="19265" y="10674"/>
                <wp:lineTo x="19265" y="10667"/>
                <wp:lineTo x="19265" y="10660"/>
                <wp:lineTo x="19265" y="10653"/>
                <wp:lineTo x="19265" y="10646"/>
                <wp:lineTo x="19265" y="10638"/>
                <wp:lineTo x="19265" y="10632"/>
                <wp:lineTo x="19265" y="10624"/>
                <wp:lineTo x="19265" y="10618"/>
                <wp:lineTo x="19265" y="10610"/>
                <wp:lineTo x="19265" y="10604"/>
                <wp:lineTo x="19265" y="10596"/>
                <wp:lineTo x="19265" y="10589"/>
                <wp:lineTo x="19265" y="10582"/>
                <wp:lineTo x="19265" y="10575"/>
                <wp:lineTo x="19265" y="10569"/>
                <wp:lineTo x="19265" y="10561"/>
                <wp:lineTo x="19265" y="10555"/>
                <wp:lineTo x="19265" y="10547"/>
                <wp:lineTo x="19265" y="10540"/>
                <wp:lineTo x="19265" y="10533"/>
                <wp:lineTo x="19265" y="10526"/>
                <wp:lineTo x="19265" y="10519"/>
                <wp:lineTo x="19265" y="10512"/>
                <wp:lineTo x="19265" y="10505"/>
                <wp:lineTo x="19265" y="10498"/>
                <wp:lineTo x="19265" y="10491"/>
                <wp:lineTo x="19265" y="10484"/>
                <wp:lineTo x="19265" y="10477"/>
                <wp:lineTo x="19265" y="10470"/>
                <wp:lineTo x="19265" y="10463"/>
                <wp:lineTo x="19265" y="10456"/>
                <wp:lineTo x="19265" y="10449"/>
                <wp:lineTo x="19265" y="10442"/>
                <wp:lineTo x="19265" y="10435"/>
                <wp:lineTo x="19265" y="10428"/>
                <wp:lineTo x="19265" y="10421"/>
                <wp:lineTo x="19265" y="10413"/>
                <wp:lineTo x="19265" y="10407"/>
                <wp:lineTo x="19265" y="10399"/>
                <wp:lineTo x="19265" y="10393"/>
                <wp:lineTo x="19265" y="10385"/>
                <wp:lineTo x="19265" y="10379"/>
                <wp:lineTo x="19265" y="10371"/>
                <wp:lineTo x="19265" y="10365"/>
                <wp:lineTo x="19265" y="10358"/>
                <wp:lineTo x="19265" y="10350"/>
                <wp:lineTo x="19265" y="10344"/>
                <wp:lineTo x="19265" y="10336"/>
                <wp:lineTo x="19265" y="10330"/>
                <wp:lineTo x="19265" y="10322"/>
                <wp:lineTo x="19265" y="10316"/>
                <wp:lineTo x="19265" y="10308"/>
                <wp:lineTo x="19265" y="10301"/>
                <wp:lineTo x="19265" y="10294"/>
                <wp:lineTo x="19265" y="10287"/>
                <wp:lineTo x="19265" y="10280"/>
                <wp:lineTo x="19265" y="10273"/>
                <wp:lineTo x="19265" y="10266"/>
                <wp:lineTo x="19265" y="10259"/>
                <wp:lineTo x="19265" y="10252"/>
                <wp:lineTo x="19265" y="10245"/>
                <wp:lineTo x="19265" y="10238"/>
                <wp:lineTo x="19265" y="10231"/>
                <wp:lineTo x="19265" y="10224"/>
                <wp:lineTo x="19265" y="10217"/>
                <wp:lineTo x="19265" y="10210"/>
                <wp:lineTo x="19265" y="10203"/>
                <wp:lineTo x="19265" y="10196"/>
                <wp:lineTo x="19265" y="10189"/>
                <wp:lineTo x="19265" y="10182"/>
                <wp:lineTo x="19265" y="10174"/>
                <wp:lineTo x="19265" y="10168"/>
                <wp:lineTo x="19265" y="10160"/>
                <wp:lineTo x="19265" y="10154"/>
                <wp:lineTo x="19265" y="10147"/>
                <wp:lineTo x="19265" y="10140"/>
                <wp:lineTo x="19265" y="10133"/>
                <wp:lineTo x="19265" y="10126"/>
                <wp:lineTo x="19265" y="10119"/>
                <wp:lineTo x="19265" y="10111"/>
                <wp:lineTo x="19265" y="10105"/>
                <wp:lineTo x="19265" y="10097"/>
                <wp:lineTo x="19265" y="10091"/>
                <wp:lineTo x="19265" y="10083"/>
                <wp:lineTo x="19265" y="10077"/>
                <wp:lineTo x="19265" y="10069"/>
                <wp:lineTo x="19265" y="10062"/>
                <wp:lineTo x="19265" y="10055"/>
                <wp:lineTo x="19265" y="10048"/>
                <wp:lineTo x="19265" y="10042"/>
                <wp:lineTo x="19265" y="10034"/>
                <wp:lineTo x="19265" y="10028"/>
                <wp:lineTo x="19265" y="10020"/>
                <wp:lineTo x="19265" y="10013"/>
                <wp:lineTo x="19265" y="10006"/>
                <wp:lineTo x="19265" y="9999"/>
                <wp:lineTo x="19265" y="9992"/>
                <wp:lineTo x="19265" y="9985"/>
                <wp:lineTo x="19265" y="9978"/>
                <wp:lineTo x="19265" y="9971"/>
                <wp:lineTo x="19265" y="9964"/>
                <wp:lineTo x="19265" y="9957"/>
                <wp:lineTo x="19265" y="9950"/>
                <wp:lineTo x="19265" y="9943"/>
                <wp:lineTo x="19265" y="9936"/>
                <wp:lineTo x="19265" y="9929"/>
                <wp:lineTo x="19265" y="9922"/>
                <wp:lineTo x="19265" y="9915"/>
                <wp:lineTo x="19265" y="9908"/>
                <wp:lineTo x="19265" y="9901"/>
                <wp:lineTo x="19265" y="9894"/>
                <wp:lineTo x="19265" y="9887"/>
                <wp:lineTo x="19265" y="9881"/>
                <wp:lineTo x="19265" y="9873"/>
                <wp:lineTo x="19265" y="9867"/>
                <wp:lineTo x="19265" y="9859"/>
                <wp:lineTo x="19265" y="9853"/>
                <wp:lineTo x="19265" y="9845"/>
                <wp:lineTo x="19265" y="9839"/>
                <wp:lineTo x="19265" y="9832"/>
                <wp:lineTo x="19265" y="9824"/>
                <wp:lineTo x="19265" y="9818"/>
                <wp:lineTo x="19265" y="9810"/>
                <wp:lineTo x="19265" y="9804"/>
                <wp:lineTo x="19265" y="9796"/>
                <wp:lineTo x="19265" y="9790"/>
                <wp:lineTo x="19265" y="9782"/>
                <wp:lineTo x="19265" y="9775"/>
                <wp:lineTo x="19265" y="9768"/>
                <wp:lineTo x="19265" y="9761"/>
                <wp:lineTo x="19265" y="9754"/>
                <wp:lineTo x="19265" y="9747"/>
                <wp:lineTo x="19265" y="9740"/>
                <wp:lineTo x="19265" y="9733"/>
                <wp:lineTo x="19265" y="9726"/>
                <wp:lineTo x="19265" y="9719"/>
                <wp:lineTo x="19265" y="9712"/>
                <wp:lineTo x="19265" y="9707"/>
                <wp:lineTo x="19265" y="9699"/>
                <wp:lineTo x="19265" y="9692"/>
                <wp:lineTo x="19265" y="9685"/>
                <wp:lineTo x="19265" y="9678"/>
                <wp:lineTo x="19265" y="9671"/>
                <wp:lineTo x="19265" y="9664"/>
                <wp:lineTo x="19265" y="9657"/>
                <wp:lineTo x="19265" y="9649"/>
                <wp:lineTo x="19265" y="9643"/>
                <wp:lineTo x="19265" y="9635"/>
                <wp:lineTo x="19265" y="9629"/>
                <wp:lineTo x="19265" y="9622"/>
                <wp:lineTo x="19265" y="9615"/>
                <wp:lineTo x="19265" y="9608"/>
                <wp:lineTo x="19265" y="9600"/>
                <wp:lineTo x="19265" y="9594"/>
                <wp:lineTo x="19265" y="9586"/>
                <wp:lineTo x="19265" y="9580"/>
                <wp:lineTo x="19265" y="9572"/>
                <wp:lineTo x="19265" y="9566"/>
                <wp:lineTo x="19265" y="9558"/>
                <wp:lineTo x="19265" y="9552"/>
                <wp:lineTo x="19265" y="9544"/>
                <wp:lineTo x="19265" y="9537"/>
                <wp:lineTo x="19265" y="9530"/>
                <wp:lineTo x="19265" y="9523"/>
                <wp:lineTo x="19265" y="9517"/>
                <wp:lineTo x="19265" y="9509"/>
                <wp:lineTo x="19265" y="9503"/>
                <wp:lineTo x="19265" y="9495"/>
                <wp:lineTo x="19265" y="9488"/>
                <wp:lineTo x="19265" y="9481"/>
                <wp:lineTo x="19265" y="9474"/>
                <wp:lineTo x="19265" y="9467"/>
                <wp:lineTo x="19265" y="9460"/>
                <wp:lineTo x="19265" y="9453"/>
                <wp:lineTo x="19265" y="9446"/>
                <wp:lineTo x="19265" y="9439"/>
                <wp:lineTo x="19265" y="9432"/>
                <wp:lineTo x="19265" y="9425"/>
                <wp:lineTo x="19265" y="9418"/>
                <wp:lineTo x="19265" y="9411"/>
                <wp:lineTo x="19265" y="9404"/>
                <wp:lineTo x="19265" y="9397"/>
                <wp:lineTo x="19265" y="9390"/>
                <wp:lineTo x="19265" y="9383"/>
                <wp:lineTo x="19265" y="9376"/>
                <wp:lineTo x="19265" y="9369"/>
                <wp:lineTo x="19265" y="9361"/>
                <wp:lineTo x="19265" y="9355"/>
                <wp:lineTo x="19265" y="9347"/>
                <wp:lineTo x="19265" y="9341"/>
                <wp:lineTo x="19265" y="9333"/>
                <wp:lineTo x="19265" y="9327"/>
                <wp:lineTo x="19265" y="9319"/>
                <wp:lineTo x="19265" y="9313"/>
                <wp:lineTo x="19265" y="9306"/>
                <wp:lineTo x="19265" y="9298"/>
                <wp:lineTo x="19265" y="9292"/>
                <wp:lineTo x="19265" y="9284"/>
                <wp:lineTo x="19265" y="9278"/>
                <wp:lineTo x="19265" y="9270"/>
                <wp:lineTo x="19265" y="9264"/>
                <wp:lineTo x="19265" y="9256"/>
                <wp:lineTo x="19265" y="9249"/>
                <wp:lineTo x="19265" y="9242"/>
                <wp:lineTo x="19265" y="9235"/>
                <wp:lineTo x="19265" y="9228"/>
                <wp:lineTo x="19265" y="9221"/>
                <wp:lineTo x="19265" y="9214"/>
                <wp:lineTo x="19265" y="9207"/>
                <wp:lineTo x="19265" y="9200"/>
                <wp:lineTo x="19265" y="9193"/>
                <wp:lineTo x="19265" y="9186"/>
                <wp:lineTo x="19265" y="9179"/>
                <wp:lineTo x="19265" y="9172"/>
                <wp:lineTo x="19265" y="9165"/>
                <wp:lineTo x="19265" y="9158"/>
                <wp:lineTo x="19265" y="9151"/>
                <wp:lineTo x="19265" y="9144"/>
                <wp:lineTo x="19265" y="9137"/>
                <wp:lineTo x="19265" y="9130"/>
                <wp:lineTo x="19265" y="9122"/>
                <wp:lineTo x="19265" y="9116"/>
                <wp:lineTo x="19265" y="9108"/>
                <wp:lineTo x="19265" y="9102"/>
                <wp:lineTo x="19265" y="9095"/>
                <wp:lineTo x="19265" y="9088"/>
                <wp:lineTo x="19265" y="9081"/>
                <wp:lineTo x="19265" y="9073"/>
                <wp:lineTo x="19265" y="9067"/>
                <wp:lineTo x="19265" y="9059"/>
                <wp:lineTo x="19265" y="9053"/>
                <wp:lineTo x="19265" y="9045"/>
                <wp:lineTo x="19265" y="9039"/>
                <wp:lineTo x="19265" y="9031"/>
                <wp:lineTo x="19265" y="9025"/>
                <wp:lineTo x="19265" y="9017"/>
                <wp:lineTo x="19265" y="9010"/>
                <wp:lineTo x="19265" y="9003"/>
                <wp:lineTo x="19265" y="8996"/>
                <wp:lineTo x="19265" y="8990"/>
                <wp:lineTo x="19265" y="8983"/>
                <wp:lineTo x="19265" y="8977"/>
                <wp:lineTo x="19265" y="8969"/>
                <wp:lineTo x="19265" y="8962"/>
                <wp:lineTo x="19265" y="8955"/>
                <wp:lineTo x="19265" y="8948"/>
                <wp:lineTo x="19265" y="8941"/>
                <wp:lineTo x="19265" y="8934"/>
                <wp:lineTo x="19265" y="8926"/>
                <wp:lineTo x="19265" y="8920"/>
                <wp:lineTo x="19265" y="8912"/>
                <wp:lineTo x="19265" y="8906"/>
                <wp:lineTo x="19265" y="8899"/>
                <wp:lineTo x="19265" y="8892"/>
                <wp:lineTo x="19265" y="8885"/>
                <wp:lineTo x="19265" y="8877"/>
                <wp:lineTo x="19265" y="8871"/>
                <wp:lineTo x="19265" y="8863"/>
                <wp:lineTo x="19265" y="8857"/>
                <wp:lineTo x="19265" y="8850"/>
                <wp:lineTo x="19265" y="8843"/>
                <wp:lineTo x="19265" y="8834"/>
                <wp:lineTo x="19259" y="8829"/>
                <wp:lineTo x="16772" y="8821"/>
                <wp:lineTo x="16752" y="8814"/>
                <wp:lineTo x="16733" y="8807"/>
                <wp:lineTo x="16707" y="8801"/>
                <wp:lineTo x="16681" y="8793"/>
                <wp:lineTo x="16648" y="8785"/>
                <wp:lineTo x="16603" y="8780"/>
                <wp:lineTo x="16545" y="8772"/>
                <wp:lineTo x="12263" y="8681"/>
                <wp:lineTo x="12269" y="8674"/>
                <wp:lineTo x="12276" y="8667"/>
                <wp:lineTo x="12282" y="8660"/>
                <wp:lineTo x="12289" y="8653"/>
                <wp:lineTo x="12296" y="8646"/>
                <wp:lineTo x="12302" y="8638"/>
                <wp:lineTo x="12309" y="8632"/>
                <wp:lineTo x="12315" y="8627"/>
                <wp:lineTo x="12322" y="8619"/>
                <wp:lineTo x="12328" y="8612"/>
                <wp:lineTo x="12335" y="8605"/>
                <wp:lineTo x="12341" y="8597"/>
                <wp:lineTo x="12348" y="8591"/>
                <wp:lineTo x="12354" y="8583"/>
                <wp:lineTo x="12361" y="8576"/>
                <wp:lineTo x="12367" y="8570"/>
                <wp:lineTo x="12374" y="8563"/>
                <wp:lineTo x="12374" y="8556"/>
                <wp:lineTo x="12380" y="8547"/>
                <wp:lineTo x="12387" y="8542"/>
                <wp:lineTo x="12392" y="8534"/>
                <wp:lineTo x="12400" y="8527"/>
                <wp:lineTo x="12407" y="8520"/>
                <wp:lineTo x="12413" y="8514"/>
                <wp:lineTo x="12420" y="8506"/>
                <wp:lineTo x="12425" y="8500"/>
                <wp:lineTo x="12433" y="8492"/>
                <wp:lineTo x="12438" y="8485"/>
                <wp:lineTo x="12446" y="8478"/>
                <wp:lineTo x="12451" y="8471"/>
                <wp:lineTo x="12458" y="8464"/>
                <wp:lineTo x="12464" y="8457"/>
                <wp:lineTo x="12471" y="8451"/>
                <wp:lineTo x="12477" y="8443"/>
                <wp:lineTo x="12484" y="8436"/>
                <wp:lineTo x="12490" y="8429"/>
                <wp:lineTo x="12497" y="8422"/>
                <wp:lineTo x="12503" y="8415"/>
                <wp:lineTo x="12510" y="8408"/>
                <wp:lineTo x="12517" y="8400"/>
                <wp:lineTo x="12523" y="8394"/>
                <wp:lineTo x="12530" y="8386"/>
                <wp:lineTo x="12536" y="8380"/>
                <wp:lineTo x="12543" y="8373"/>
                <wp:lineTo x="12543" y="8366"/>
                <wp:lineTo x="12549" y="8359"/>
                <wp:lineTo x="12556" y="8351"/>
                <wp:lineTo x="12562" y="8345"/>
                <wp:lineTo x="12569" y="8337"/>
                <wp:lineTo x="12575" y="8331"/>
                <wp:lineTo x="12580" y="8324"/>
                <wp:lineTo x="12575" y="8317"/>
                <wp:lineTo x="12575" y="8309"/>
                <wp:lineTo x="10138" y="7994"/>
                <wp:lineTo x="10145" y="7988"/>
                <wp:lineTo x="10145" y="7980"/>
                <wp:lineTo x="10145" y="7972"/>
                <wp:lineTo x="10145" y="7966"/>
                <wp:lineTo x="10145" y="7959"/>
                <wp:lineTo x="10145" y="7952"/>
                <wp:lineTo x="10145" y="7945"/>
                <wp:lineTo x="10145" y="7938"/>
                <wp:lineTo x="10145" y="7931"/>
                <wp:lineTo x="10145" y="7925"/>
                <wp:lineTo x="10145" y="7917"/>
                <wp:lineTo x="10145" y="7910"/>
                <wp:lineTo x="10145" y="7902"/>
                <wp:lineTo x="10145" y="7896"/>
                <wp:lineTo x="10145" y="7888"/>
                <wp:lineTo x="10145" y="7882"/>
                <wp:lineTo x="10145" y="7874"/>
                <wp:lineTo x="10145" y="7868"/>
                <wp:lineTo x="10145" y="7861"/>
                <wp:lineTo x="10145" y="7854"/>
                <wp:lineTo x="10145" y="7847"/>
                <wp:lineTo x="10145" y="7839"/>
                <wp:lineTo x="10145" y="7833"/>
                <wp:lineTo x="10145" y="7825"/>
                <wp:lineTo x="10145" y="7819"/>
                <wp:lineTo x="10145" y="7811"/>
                <wp:lineTo x="10145" y="7805"/>
                <wp:lineTo x="10145" y="7798"/>
                <wp:lineTo x="10145" y="7790"/>
                <wp:lineTo x="10145" y="7783"/>
                <wp:lineTo x="10145" y="7776"/>
                <wp:lineTo x="10145" y="7769"/>
                <wp:lineTo x="10145" y="7762"/>
                <wp:lineTo x="10145" y="7755"/>
                <wp:lineTo x="10145" y="7749"/>
                <wp:lineTo x="10145" y="7741"/>
                <wp:lineTo x="10145" y="7733"/>
                <wp:lineTo x="10145" y="7727"/>
                <wp:lineTo x="10145" y="7720"/>
                <wp:lineTo x="10145" y="7713"/>
                <wp:lineTo x="10145" y="7706"/>
                <wp:lineTo x="10145" y="7700"/>
                <wp:lineTo x="10145" y="7692"/>
                <wp:lineTo x="10145" y="7686"/>
                <wp:lineTo x="10145" y="7678"/>
                <wp:lineTo x="10145" y="7671"/>
                <wp:lineTo x="10145" y="7663"/>
                <wp:lineTo x="10145" y="7657"/>
                <wp:lineTo x="10145" y="7649"/>
                <wp:lineTo x="10145" y="7643"/>
                <wp:lineTo x="10145" y="7637"/>
                <wp:lineTo x="10145" y="7629"/>
                <wp:lineTo x="10145" y="7622"/>
                <wp:lineTo x="10145" y="7614"/>
                <wp:lineTo x="10145" y="7608"/>
                <wp:lineTo x="10145" y="7600"/>
                <wp:lineTo x="10145" y="7594"/>
                <wp:lineTo x="10145" y="7586"/>
                <wp:lineTo x="10145" y="7580"/>
                <wp:lineTo x="10145" y="7572"/>
                <wp:lineTo x="10145" y="7566"/>
                <wp:lineTo x="10145" y="7559"/>
                <wp:lineTo x="10145" y="7552"/>
                <wp:lineTo x="10145" y="7545"/>
                <wp:lineTo x="10145" y="7538"/>
                <wp:lineTo x="10145" y="7532"/>
                <wp:lineTo x="10145" y="7524"/>
                <wp:lineTo x="10145" y="7518"/>
                <wp:lineTo x="10145" y="7511"/>
                <wp:lineTo x="10145" y="7503"/>
                <wp:lineTo x="10145" y="7496"/>
                <wp:lineTo x="10145" y="7489"/>
                <wp:lineTo x="10145" y="7482"/>
                <wp:lineTo x="10145" y="7475"/>
                <wp:lineTo x="10145" y="7468"/>
                <wp:lineTo x="10145" y="7462"/>
                <wp:lineTo x="10145" y="7454"/>
                <wp:lineTo x="10145" y="7446"/>
                <wp:lineTo x="10145" y="7440"/>
                <wp:lineTo x="10145" y="7433"/>
                <wp:lineTo x="10145" y="7426"/>
                <wp:lineTo x="10145" y="7419"/>
                <wp:lineTo x="10145" y="7413"/>
                <wp:lineTo x="10145" y="7405"/>
                <wp:lineTo x="10145" y="7399"/>
                <wp:lineTo x="10145" y="7391"/>
                <wp:lineTo x="10145" y="7384"/>
                <wp:lineTo x="10145" y="7376"/>
                <wp:lineTo x="10145" y="7370"/>
                <wp:lineTo x="10145" y="7362"/>
                <wp:lineTo x="10145" y="7356"/>
                <wp:lineTo x="10145" y="7348"/>
                <wp:lineTo x="10145" y="7342"/>
                <wp:lineTo x="10145" y="7335"/>
                <wp:lineTo x="10145" y="7328"/>
                <wp:lineTo x="10145" y="7321"/>
                <wp:lineTo x="10145" y="7313"/>
                <wp:lineTo x="10145" y="7307"/>
                <wp:lineTo x="10145" y="7299"/>
                <wp:lineTo x="10145" y="7293"/>
                <wp:lineTo x="10145" y="7285"/>
                <wp:lineTo x="10145" y="7279"/>
                <wp:lineTo x="10145" y="7272"/>
                <wp:lineTo x="10145" y="7264"/>
                <wp:lineTo x="10145" y="7257"/>
                <wp:lineTo x="10145" y="7250"/>
                <wp:lineTo x="10145" y="7243"/>
                <wp:lineTo x="10145" y="7236"/>
                <wp:lineTo x="10145" y="7229"/>
                <wp:lineTo x="10145" y="7223"/>
                <wp:lineTo x="10145" y="7215"/>
                <wp:lineTo x="10145" y="7207"/>
                <wp:lineTo x="10145" y="7201"/>
                <wp:lineTo x="10145" y="7194"/>
                <wp:lineTo x="10145" y="7188"/>
                <wp:lineTo x="10145" y="7181"/>
                <wp:lineTo x="10145" y="7175"/>
                <wp:lineTo x="10145" y="7166"/>
                <wp:lineTo x="10145" y="7159"/>
                <wp:lineTo x="10145" y="7152"/>
                <wp:lineTo x="10145" y="7146"/>
                <wp:lineTo x="10145" y="7138"/>
                <wp:lineTo x="10145" y="7132"/>
                <wp:lineTo x="10145" y="7124"/>
                <wp:lineTo x="10145" y="7118"/>
                <wp:lineTo x="10145" y="7112"/>
                <wp:lineTo x="10145" y="7103"/>
                <wp:lineTo x="10145" y="7097"/>
                <wp:lineTo x="10145" y="7089"/>
                <wp:lineTo x="10145" y="7083"/>
                <wp:lineTo x="10145" y="7075"/>
                <wp:lineTo x="10145" y="7069"/>
                <wp:lineTo x="10145" y="7061"/>
                <wp:lineTo x="10145" y="7054"/>
                <wp:lineTo x="10145" y="7048"/>
                <wp:lineTo x="10145" y="7040"/>
                <wp:lineTo x="10145" y="7034"/>
                <wp:lineTo x="10145" y="7026"/>
                <wp:lineTo x="10145" y="7019"/>
                <wp:lineTo x="10145" y="7012"/>
                <wp:lineTo x="10145" y="7005"/>
                <wp:lineTo x="10145" y="6998"/>
                <wp:lineTo x="10145" y="6991"/>
                <wp:lineTo x="10145" y="6985"/>
                <wp:lineTo x="10145" y="6977"/>
                <wp:lineTo x="10145" y="6970"/>
                <wp:lineTo x="10145" y="6963"/>
                <wp:lineTo x="10145" y="6956"/>
                <wp:lineTo x="10145" y="6949"/>
                <wp:lineTo x="10145" y="6942"/>
                <wp:lineTo x="10145" y="6936"/>
                <wp:lineTo x="10145" y="6927"/>
                <wp:lineTo x="10145" y="6920"/>
                <wp:lineTo x="10145" y="6913"/>
                <wp:lineTo x="10145" y="6907"/>
                <wp:lineTo x="10145" y="6900"/>
                <wp:lineTo x="10145" y="6893"/>
                <wp:lineTo x="10145" y="6887"/>
                <wp:lineTo x="10145" y="6879"/>
                <wp:lineTo x="10145" y="6873"/>
                <wp:lineTo x="10145" y="6864"/>
                <wp:lineTo x="10145" y="6858"/>
                <wp:lineTo x="10145" y="6850"/>
                <wp:lineTo x="10145" y="6844"/>
                <wp:lineTo x="10145" y="6836"/>
                <wp:lineTo x="10145" y="6830"/>
                <wp:lineTo x="10145" y="6822"/>
                <wp:lineTo x="10145" y="6815"/>
                <wp:lineTo x="10145" y="6809"/>
                <wp:lineTo x="10145" y="6801"/>
                <wp:lineTo x="10145" y="6795"/>
                <wp:lineTo x="10145" y="6787"/>
                <wp:lineTo x="10145" y="6781"/>
                <wp:lineTo x="10145" y="6773"/>
                <wp:lineTo x="10145" y="6766"/>
                <wp:lineTo x="10145" y="6759"/>
                <wp:lineTo x="10145" y="6752"/>
                <wp:lineTo x="10145" y="6746"/>
                <wp:lineTo x="10145" y="6738"/>
                <wp:lineTo x="10145" y="6731"/>
                <wp:lineTo x="10145" y="6724"/>
                <wp:lineTo x="10145" y="6717"/>
                <wp:lineTo x="10145" y="6710"/>
                <wp:lineTo x="10145" y="6703"/>
                <wp:lineTo x="10145" y="6697"/>
                <wp:lineTo x="10145" y="6689"/>
                <wp:lineTo x="10145" y="6682"/>
                <wp:lineTo x="10145" y="6675"/>
                <wp:lineTo x="10145" y="6668"/>
                <wp:lineTo x="10145" y="6661"/>
                <wp:lineTo x="10145" y="6654"/>
                <wp:lineTo x="10145" y="6648"/>
                <wp:lineTo x="10145" y="6639"/>
                <wp:lineTo x="10145" y="6632"/>
                <wp:lineTo x="10145" y="6625"/>
                <wp:lineTo x="10145" y="6619"/>
                <wp:lineTo x="10145" y="6611"/>
                <wp:lineTo x="10145" y="6605"/>
                <wp:lineTo x="10145" y="6597"/>
                <wp:lineTo x="10145" y="6591"/>
                <wp:lineTo x="10145" y="6585"/>
                <wp:lineTo x="10145" y="6576"/>
                <wp:lineTo x="10145" y="6570"/>
                <wp:lineTo x="10145" y="6562"/>
                <wp:lineTo x="10145" y="6556"/>
                <wp:lineTo x="10145" y="6548"/>
                <wp:lineTo x="10145" y="6542"/>
                <wp:lineTo x="10145" y="6534"/>
                <wp:lineTo x="10145" y="6527"/>
                <wp:lineTo x="10145" y="6521"/>
                <wp:lineTo x="10145" y="6513"/>
                <wp:lineTo x="10145" y="6507"/>
                <wp:lineTo x="10145" y="6499"/>
                <wp:lineTo x="10665" y="6492"/>
                <wp:lineTo x="10671" y="6485"/>
                <wp:lineTo x="10671" y="6478"/>
                <wp:lineTo x="10671" y="6472"/>
                <wp:lineTo x="10671" y="6465"/>
                <wp:lineTo x="10671" y="6459"/>
                <wp:lineTo x="10671" y="6451"/>
                <wp:lineTo x="10671" y="6444"/>
                <wp:lineTo x="10671" y="6437"/>
                <wp:lineTo x="10671" y="6430"/>
                <wp:lineTo x="10671" y="6423"/>
                <wp:lineTo x="10671" y="6416"/>
                <wp:lineTo x="10671" y="6410"/>
                <wp:lineTo x="10671" y="6401"/>
                <wp:lineTo x="10671" y="6394"/>
                <wp:lineTo x="10671" y="6387"/>
                <wp:lineTo x="10671" y="6381"/>
                <wp:lineTo x="10671" y="6374"/>
                <wp:lineTo x="10671" y="6367"/>
                <wp:lineTo x="10671" y="6361"/>
                <wp:lineTo x="10671" y="6352"/>
                <wp:lineTo x="10671" y="6345"/>
                <wp:lineTo x="10671" y="6338"/>
                <wp:lineTo x="10671" y="6332"/>
                <wp:lineTo x="10671" y="6324"/>
                <wp:lineTo x="10671" y="6318"/>
                <wp:lineTo x="10671" y="6310"/>
                <wp:lineTo x="10671" y="6304"/>
                <wp:lineTo x="10671" y="6296"/>
                <wp:lineTo x="10671" y="6290"/>
                <wp:lineTo x="10671" y="6284"/>
                <wp:lineTo x="10671" y="6276"/>
                <wp:lineTo x="10671" y="6270"/>
                <wp:lineTo x="10671" y="6262"/>
                <wp:lineTo x="10671" y="6255"/>
                <wp:lineTo x="10671" y="6248"/>
                <wp:lineTo x="10671" y="6241"/>
                <wp:lineTo x="10671" y="6235"/>
                <wp:lineTo x="10671" y="6227"/>
                <wp:lineTo x="10671" y="6221"/>
                <wp:lineTo x="10671" y="6213"/>
                <wp:lineTo x="10671" y="6206"/>
                <wp:lineTo x="10671" y="6199"/>
                <wp:lineTo x="10671" y="6191"/>
                <wp:lineTo x="10671" y="6185"/>
                <wp:lineTo x="10671" y="6177"/>
                <wp:lineTo x="10671" y="6172"/>
                <wp:lineTo x="10671" y="6164"/>
                <wp:lineTo x="10671" y="6157"/>
                <wp:lineTo x="10671" y="6150"/>
                <wp:lineTo x="10671" y="6143"/>
                <wp:lineTo x="10671" y="6136"/>
                <wp:lineTo x="5961" y="5996"/>
                <wp:lineTo x="5968" y="5988"/>
                <wp:lineTo x="5974" y="5980"/>
                <wp:lineTo x="5981" y="5974"/>
                <wp:lineTo x="5987" y="5967"/>
                <wp:lineTo x="5993" y="5960"/>
                <wp:lineTo x="6000" y="5953"/>
                <wp:lineTo x="6006" y="5946"/>
                <wp:lineTo x="6013" y="5939"/>
                <wp:lineTo x="6019" y="5933"/>
                <wp:lineTo x="6026" y="5925"/>
                <wp:lineTo x="6032" y="5918"/>
                <wp:lineTo x="6039" y="5911"/>
                <wp:lineTo x="6045" y="5903"/>
                <wp:lineTo x="6052" y="5897"/>
                <wp:lineTo x="6059" y="5889"/>
                <wp:lineTo x="6065" y="5884"/>
                <wp:lineTo x="6072" y="5875"/>
                <wp:lineTo x="6078" y="5869"/>
                <wp:lineTo x="6085" y="5861"/>
                <wp:lineTo x="6091" y="5855"/>
                <wp:lineTo x="6098" y="5848"/>
                <wp:lineTo x="6104" y="5840"/>
                <wp:lineTo x="6111" y="5835"/>
                <wp:lineTo x="6117" y="5826"/>
                <wp:lineTo x="6124" y="5819"/>
                <wp:lineTo x="6130" y="5812"/>
                <wp:lineTo x="6130" y="5806"/>
                <wp:lineTo x="6137" y="5798"/>
                <wp:lineTo x="6143" y="5791"/>
                <wp:lineTo x="6150" y="5784"/>
                <wp:lineTo x="6156" y="5777"/>
                <wp:lineTo x="6163" y="5770"/>
                <wp:lineTo x="6169" y="5763"/>
                <wp:lineTo x="6176" y="5757"/>
                <wp:lineTo x="6182" y="5749"/>
                <wp:lineTo x="6188" y="5742"/>
                <wp:lineTo x="6195" y="5735"/>
                <wp:lineTo x="6201" y="5728"/>
                <wp:lineTo x="6208" y="5721"/>
                <wp:lineTo x="6214" y="5714"/>
                <wp:lineTo x="6221" y="5708"/>
                <wp:lineTo x="6227" y="5700"/>
                <wp:lineTo x="6234" y="5694"/>
                <wp:lineTo x="6240" y="5686"/>
                <wp:lineTo x="6247" y="5679"/>
                <wp:lineTo x="6253" y="5672"/>
                <wp:lineTo x="6260" y="5664"/>
                <wp:lineTo x="6266" y="5658"/>
                <wp:lineTo x="6273" y="5650"/>
                <wp:lineTo x="6279" y="5645"/>
                <wp:lineTo x="6279" y="5637"/>
                <wp:lineTo x="6279" y="5630"/>
                <wp:lineTo x="6279" y="5623"/>
                <wp:lineTo x="8482" y="4908"/>
                <wp:lineTo x="8495" y="4901"/>
                <wp:lineTo x="8495" y="4894"/>
                <wp:lineTo x="8495" y="4887"/>
                <wp:lineTo x="8495" y="4880"/>
                <wp:lineTo x="8495" y="4873"/>
                <wp:lineTo x="8495" y="4865"/>
                <wp:lineTo x="8495" y="4859"/>
                <wp:lineTo x="8495" y="4851"/>
                <wp:lineTo x="8495" y="4845"/>
                <wp:lineTo x="8495" y="4837"/>
                <wp:lineTo x="8495" y="4831"/>
                <wp:lineTo x="8495" y="4823"/>
                <wp:lineTo x="8495" y="4816"/>
                <wp:lineTo x="8495" y="4810"/>
                <wp:lineTo x="8495" y="4802"/>
                <wp:lineTo x="8495" y="4796"/>
                <wp:lineTo x="8495" y="4788"/>
                <wp:lineTo x="8495" y="4782"/>
                <wp:lineTo x="8495" y="4774"/>
                <wp:lineTo x="8495" y="4767"/>
                <wp:lineTo x="8495" y="4760"/>
                <wp:lineTo x="8495" y="4753"/>
                <wp:lineTo x="8495" y="4746"/>
                <wp:lineTo x="8495" y="4739"/>
                <wp:lineTo x="8495" y="4732"/>
                <wp:lineTo x="8495" y="4725"/>
                <wp:lineTo x="8495" y="4718"/>
                <wp:lineTo x="8495" y="4711"/>
                <wp:lineTo x="8495" y="4704"/>
                <wp:lineTo x="8495" y="4697"/>
                <wp:lineTo x="8495" y="4690"/>
                <wp:lineTo x="8495" y="4683"/>
                <wp:lineTo x="8495" y="4676"/>
                <wp:lineTo x="8495" y="4669"/>
                <wp:lineTo x="8495" y="4662"/>
                <wp:lineTo x="8495" y="4655"/>
                <wp:lineTo x="8495" y="4648"/>
                <wp:lineTo x="8495" y="4640"/>
                <wp:lineTo x="8495" y="4634"/>
                <wp:lineTo x="8495" y="4626"/>
                <wp:lineTo x="8495" y="4620"/>
                <wp:lineTo x="8495" y="4612"/>
                <wp:lineTo x="8495" y="4606"/>
                <wp:lineTo x="8495" y="4599"/>
                <wp:lineTo x="8495" y="4592"/>
                <wp:lineTo x="8495" y="4585"/>
                <wp:lineTo x="8495" y="4577"/>
                <wp:lineTo x="8495" y="4571"/>
                <wp:lineTo x="8495" y="4563"/>
                <wp:lineTo x="8495" y="4557"/>
                <wp:lineTo x="8495" y="4549"/>
                <wp:lineTo x="8495" y="4543"/>
                <wp:lineTo x="8495" y="4535"/>
                <wp:lineTo x="8495" y="4528"/>
                <wp:lineTo x="8495" y="4521"/>
                <wp:lineTo x="8495" y="4514"/>
                <wp:lineTo x="8495" y="4507"/>
                <wp:lineTo x="8495" y="4500"/>
                <wp:lineTo x="8495" y="4494"/>
                <wp:lineTo x="8495" y="4487"/>
                <wp:lineTo x="8495" y="4479"/>
                <wp:lineTo x="8495" y="4473"/>
                <wp:lineTo x="8495" y="4466"/>
                <wp:lineTo x="8495" y="4459"/>
                <wp:lineTo x="8495" y="4452"/>
                <wp:lineTo x="8495" y="4445"/>
                <wp:lineTo x="8495" y="4438"/>
                <wp:lineTo x="8495" y="4431"/>
                <wp:lineTo x="8495" y="4424"/>
                <wp:lineTo x="8495" y="4417"/>
                <wp:lineTo x="8495" y="4410"/>
                <wp:lineTo x="8495" y="4402"/>
                <wp:lineTo x="8495" y="4396"/>
                <wp:lineTo x="8495" y="4389"/>
                <wp:lineTo x="8495" y="4382"/>
                <wp:lineTo x="8495" y="4375"/>
                <wp:lineTo x="8495" y="4368"/>
                <wp:lineTo x="8495" y="4361"/>
                <wp:lineTo x="8495" y="4353"/>
                <wp:lineTo x="8495" y="4347"/>
                <wp:lineTo x="8495" y="4339"/>
                <wp:lineTo x="8495" y="4333"/>
                <wp:lineTo x="8495" y="4325"/>
                <wp:lineTo x="8495" y="4320"/>
                <wp:lineTo x="8495" y="4313"/>
                <wp:lineTo x="8495" y="4306"/>
                <wp:lineTo x="8495" y="4298"/>
                <wp:lineTo x="8495" y="4291"/>
                <wp:lineTo x="8495" y="4285"/>
                <wp:lineTo x="8495" y="4277"/>
                <wp:lineTo x="8495" y="4271"/>
                <wp:lineTo x="8495" y="4263"/>
                <wp:lineTo x="8495" y="4257"/>
                <wp:lineTo x="8495" y="4249"/>
                <wp:lineTo x="8495" y="4242"/>
                <wp:lineTo x="8495" y="4235"/>
                <wp:lineTo x="8495" y="4228"/>
                <wp:lineTo x="8495" y="4221"/>
                <wp:lineTo x="8495" y="4214"/>
                <wp:lineTo x="8495" y="4207"/>
                <wp:lineTo x="8495" y="4200"/>
                <wp:lineTo x="8495" y="4193"/>
                <wp:lineTo x="8495" y="4186"/>
                <wp:lineTo x="8495" y="4179"/>
                <wp:lineTo x="8495" y="4172"/>
                <wp:lineTo x="8495" y="4165"/>
                <wp:lineTo x="8495" y="4158"/>
                <wp:lineTo x="8495" y="4151"/>
                <wp:lineTo x="8495" y="4144"/>
                <wp:lineTo x="8495" y="4137"/>
                <wp:lineTo x="8495" y="4130"/>
                <wp:lineTo x="8495" y="4123"/>
                <wp:lineTo x="8495" y="4114"/>
                <wp:lineTo x="8495" y="4109"/>
                <wp:lineTo x="8495" y="4101"/>
                <wp:lineTo x="8495" y="4095"/>
                <wp:lineTo x="8495" y="4087"/>
                <wp:lineTo x="8495" y="4081"/>
                <wp:lineTo x="8495" y="4074"/>
                <wp:lineTo x="8495" y="4067"/>
                <wp:lineTo x="8495" y="4060"/>
                <wp:lineTo x="8495" y="4052"/>
                <wp:lineTo x="8495" y="4046"/>
                <wp:lineTo x="8495" y="4038"/>
                <wp:lineTo x="8495" y="4031"/>
                <wp:lineTo x="8495" y="4024"/>
                <wp:lineTo x="8495" y="4018"/>
                <wp:lineTo x="8495" y="4010"/>
                <wp:lineTo x="8495" y="4003"/>
                <wp:lineTo x="8495" y="3996"/>
                <wp:lineTo x="8495" y="3989"/>
                <wp:lineTo x="8495" y="3982"/>
                <wp:lineTo x="8495" y="3975"/>
                <wp:lineTo x="8495" y="3969"/>
                <wp:lineTo x="8495" y="3961"/>
                <wp:lineTo x="8495" y="3953"/>
                <wp:lineTo x="8495" y="3947"/>
                <wp:lineTo x="8495" y="3940"/>
                <wp:lineTo x="8495" y="3933"/>
                <wp:lineTo x="8495" y="3926"/>
                <wp:lineTo x="8495" y="3919"/>
                <wp:lineTo x="8495" y="3912"/>
                <wp:lineTo x="8495" y="3905"/>
                <wp:lineTo x="8495" y="3898"/>
                <wp:lineTo x="8495" y="3891"/>
                <wp:lineTo x="8495" y="3884"/>
                <wp:lineTo x="8495" y="3876"/>
                <wp:lineTo x="8495" y="3870"/>
                <wp:lineTo x="8495" y="3863"/>
                <wp:lineTo x="8495" y="3856"/>
                <wp:lineTo x="8495" y="3849"/>
                <wp:lineTo x="8495" y="3842"/>
                <wp:lineTo x="8495" y="3835"/>
                <wp:lineTo x="8495" y="3826"/>
                <wp:lineTo x="8495" y="3821"/>
                <wp:lineTo x="8495" y="3813"/>
                <wp:lineTo x="8495" y="3807"/>
                <wp:lineTo x="8495" y="3799"/>
                <wp:lineTo x="8495" y="3793"/>
                <wp:lineTo x="8495" y="3785"/>
                <wp:lineTo x="8495" y="3779"/>
                <wp:lineTo x="8495" y="3771"/>
                <wp:lineTo x="8495" y="3764"/>
                <wp:lineTo x="8495" y="3758"/>
                <wp:lineTo x="8495" y="3750"/>
                <wp:lineTo x="8495" y="3744"/>
                <wp:lineTo x="8495" y="3736"/>
                <wp:lineTo x="8495" y="3730"/>
                <wp:lineTo x="8495" y="3722"/>
                <wp:lineTo x="8495" y="3715"/>
                <wp:lineTo x="8495" y="3708"/>
                <wp:lineTo x="8495" y="3701"/>
                <wp:lineTo x="8495" y="3694"/>
                <wp:lineTo x="8495" y="3687"/>
                <wp:lineTo x="8495" y="3680"/>
                <wp:lineTo x="8495" y="3673"/>
                <wp:lineTo x="8495" y="3665"/>
                <wp:lineTo x="8495" y="3659"/>
                <wp:lineTo x="8495" y="3652"/>
                <wp:lineTo x="8495" y="3645"/>
                <wp:lineTo x="8495" y="3638"/>
                <wp:lineTo x="8495" y="3631"/>
                <wp:lineTo x="8495" y="3624"/>
                <wp:lineTo x="8495" y="3617"/>
                <wp:lineTo x="8495" y="3610"/>
                <wp:lineTo x="8495" y="3603"/>
                <wp:lineTo x="8495" y="3596"/>
                <wp:lineTo x="8495" y="3589"/>
                <wp:lineTo x="8495" y="3582"/>
                <wp:lineTo x="8495" y="3575"/>
                <wp:lineTo x="8495" y="3568"/>
                <wp:lineTo x="8495" y="3561"/>
                <wp:lineTo x="8495" y="3555"/>
                <wp:lineTo x="8495" y="3548"/>
                <wp:lineTo x="8495" y="3539"/>
                <wp:lineTo x="8495" y="3534"/>
                <wp:lineTo x="8495" y="3526"/>
                <wp:lineTo x="8495" y="3519"/>
                <wp:lineTo x="8495" y="3512"/>
                <wp:lineTo x="8495" y="3505"/>
                <wp:lineTo x="8495" y="3498"/>
                <wp:lineTo x="8495" y="3492"/>
                <wp:lineTo x="8495" y="3484"/>
                <wp:lineTo x="8495" y="3477"/>
                <wp:lineTo x="8495" y="3470"/>
                <wp:lineTo x="8495" y="3463"/>
                <wp:lineTo x="8495" y="3456"/>
                <wp:lineTo x="8495" y="3449"/>
                <wp:lineTo x="8495" y="3443"/>
                <wp:lineTo x="8495" y="3435"/>
                <wp:lineTo x="8495" y="3428"/>
                <wp:lineTo x="8495" y="3421"/>
                <wp:lineTo x="8495" y="3414"/>
                <wp:lineTo x="8495" y="3407"/>
                <wp:lineTo x="8495" y="3400"/>
                <wp:lineTo x="8495" y="3392"/>
                <wp:lineTo x="8495" y="3386"/>
                <wp:lineTo x="8495" y="3378"/>
                <wp:lineTo x="8495" y="3372"/>
                <wp:lineTo x="8495" y="3365"/>
                <wp:lineTo x="8495" y="3358"/>
                <wp:lineTo x="8495" y="3350"/>
                <wp:lineTo x="8495" y="3343"/>
                <wp:lineTo x="8495" y="3337"/>
                <wp:lineTo x="8495" y="3329"/>
                <wp:lineTo x="8495" y="3323"/>
                <wp:lineTo x="8495" y="3316"/>
                <wp:lineTo x="8495" y="3309"/>
                <wp:lineTo x="8495" y="3300"/>
                <wp:lineTo x="8495" y="3295"/>
                <wp:lineTo x="8495" y="3287"/>
                <wp:lineTo x="8495" y="3280"/>
                <wp:lineTo x="8495" y="3273"/>
                <wp:lineTo x="8495" y="3267"/>
                <wp:lineTo x="8495" y="3259"/>
                <wp:lineTo x="8495" y="3253"/>
                <wp:lineTo x="8495" y="3245"/>
                <wp:lineTo x="8495" y="3238"/>
                <wp:lineTo x="8495" y="3232"/>
                <wp:lineTo x="8495" y="3225"/>
                <wp:lineTo x="8495" y="3218"/>
                <wp:lineTo x="8495" y="3211"/>
                <wp:lineTo x="8495" y="3205"/>
                <wp:lineTo x="8495" y="3197"/>
                <wp:lineTo x="8495" y="3190"/>
                <wp:lineTo x="8495" y="3183"/>
                <wp:lineTo x="8495" y="3176"/>
                <wp:lineTo x="8495" y="3169"/>
                <wp:lineTo x="8495" y="3162"/>
                <wp:lineTo x="8495" y="3154"/>
                <wp:lineTo x="8495" y="3148"/>
                <wp:lineTo x="8495" y="3140"/>
                <wp:lineTo x="8495" y="3134"/>
                <wp:lineTo x="8495" y="3127"/>
                <wp:lineTo x="8495" y="3120"/>
                <wp:lineTo x="8495" y="3113"/>
                <wp:lineTo x="8495" y="3105"/>
                <wp:lineTo x="8495" y="3099"/>
                <wp:lineTo x="8495" y="3091"/>
                <wp:lineTo x="8495" y="3085"/>
                <wp:lineTo x="8495" y="3078"/>
                <wp:lineTo x="8495" y="3071"/>
                <wp:lineTo x="8495" y="3063"/>
                <wp:lineTo x="8495" y="3056"/>
                <wp:lineTo x="8495" y="3049"/>
                <wp:lineTo x="8495" y="3042"/>
                <wp:lineTo x="8495" y="3035"/>
                <wp:lineTo x="8495" y="3029"/>
                <wp:lineTo x="8495" y="3022"/>
                <wp:lineTo x="8495" y="3013"/>
                <wp:lineTo x="8495" y="3008"/>
                <wp:lineTo x="8495" y="3000"/>
                <wp:lineTo x="8495" y="2993"/>
                <wp:lineTo x="8495" y="2986"/>
                <wp:lineTo x="8495" y="2980"/>
                <wp:lineTo x="8495" y="2972"/>
                <wp:lineTo x="8495" y="2966"/>
                <wp:lineTo x="8495" y="2958"/>
                <wp:lineTo x="8495" y="2951"/>
                <wp:lineTo x="8495" y="2944"/>
                <wp:lineTo x="8495" y="2937"/>
                <wp:lineTo x="8495" y="2930"/>
                <wp:lineTo x="8495" y="2923"/>
                <wp:lineTo x="8495" y="2917"/>
                <wp:lineTo x="8495" y="2909"/>
                <wp:lineTo x="8495" y="2902"/>
                <wp:lineTo x="8495" y="2895"/>
                <wp:lineTo x="8495" y="2888"/>
                <wp:lineTo x="8495" y="2881"/>
                <wp:lineTo x="8495" y="2874"/>
                <wp:lineTo x="8495" y="2866"/>
                <wp:lineTo x="8495" y="2860"/>
                <wp:lineTo x="8495" y="2852"/>
                <wp:lineTo x="8495" y="2846"/>
                <wp:lineTo x="8495" y="2839"/>
                <wp:lineTo x="8495" y="2832"/>
                <wp:lineTo x="8495" y="2824"/>
                <wp:lineTo x="8495" y="2817"/>
                <wp:lineTo x="8495" y="2811"/>
                <wp:lineTo x="8495" y="2803"/>
                <wp:lineTo x="8495" y="2797"/>
                <wp:lineTo x="8495" y="2790"/>
                <wp:lineTo x="8495" y="2783"/>
                <wp:lineTo x="8495" y="2775"/>
                <wp:lineTo x="8495" y="2768"/>
                <wp:lineTo x="8495" y="2761"/>
                <wp:lineTo x="8495" y="2754"/>
                <wp:lineTo x="8495" y="2747"/>
                <wp:lineTo x="8495" y="2741"/>
                <wp:lineTo x="8495" y="2733"/>
                <wp:lineTo x="8495" y="2725"/>
                <wp:lineTo x="8495" y="2719"/>
                <wp:lineTo x="8495" y="2712"/>
                <wp:lineTo x="8495" y="2705"/>
                <wp:lineTo x="8495" y="2698"/>
                <wp:lineTo x="8495" y="2692"/>
                <wp:lineTo x="8495" y="2685"/>
                <wp:lineTo x="8495" y="2679"/>
                <wp:lineTo x="8495" y="2671"/>
                <wp:lineTo x="8495" y="2664"/>
                <wp:lineTo x="8495" y="2656"/>
                <wp:lineTo x="8495" y="2650"/>
                <wp:lineTo x="8495" y="2642"/>
                <wp:lineTo x="8495" y="2636"/>
                <wp:lineTo x="8495" y="2628"/>
                <wp:lineTo x="8495" y="2622"/>
                <wp:lineTo x="8495" y="2615"/>
                <wp:lineTo x="8495" y="2607"/>
                <wp:lineTo x="8495" y="2601"/>
                <wp:lineTo x="8495" y="2593"/>
                <wp:lineTo x="8495" y="2587"/>
                <wp:lineTo x="8495" y="2579"/>
                <wp:lineTo x="8495" y="2573"/>
                <wp:lineTo x="8495" y="2565"/>
                <wp:lineTo x="8495" y="2559"/>
                <wp:lineTo x="8495" y="2552"/>
                <wp:lineTo x="8495" y="2544"/>
                <wp:lineTo x="8495" y="2537"/>
                <wp:lineTo x="8495" y="2530"/>
                <wp:lineTo x="8495" y="2523"/>
                <wp:lineTo x="8495" y="2516"/>
                <wp:lineTo x="8495" y="2510"/>
                <wp:lineTo x="8495" y="2503"/>
                <wp:lineTo x="8495" y="2495"/>
                <wp:lineTo x="8495" y="2487"/>
                <wp:lineTo x="8495" y="2481"/>
                <wp:lineTo x="8495" y="2474"/>
                <wp:lineTo x="8495" y="2467"/>
                <wp:lineTo x="8495" y="2460"/>
                <wp:lineTo x="8495" y="2454"/>
                <wp:lineTo x="8495" y="2446"/>
                <wp:lineTo x="8489" y="2440"/>
                <wp:lineTo x="2245" y="244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re"/>
        <w:ind w:left="-284" w:right="-284" w:hanging="0"/>
        <w:rPr>
          <w:b/>
          <w:b/>
          <w:color w:val="365F91"/>
          <w:sz w:val="24"/>
          <w:szCs w:val="44"/>
        </w:rPr>
      </w:pPr>
      <w:r>
        <w:rPr>
          <w:b/>
          <w:color w:val="365F91"/>
          <w:sz w:val="24"/>
          <w:szCs w:val="44"/>
        </w:rPr>
      </w:r>
    </w:p>
    <w:p>
      <w:pPr>
        <w:pStyle w:val="Normal"/>
        <w:jc w:val="center"/>
        <w:rPr>
          <w:b/>
          <w:b/>
          <w:color w:val="365F91"/>
          <w:sz w:val="24"/>
          <w:szCs w:val="44"/>
        </w:rPr>
      </w:pPr>
      <w:r>
        <w:rPr>
          <w:b/>
          <w:color w:val="365F91"/>
          <w:sz w:val="24"/>
          <w:szCs w:val="44"/>
        </w:rPr>
      </w:r>
    </w:p>
    <w:p>
      <w:pPr>
        <w:pStyle w:val="Normal"/>
        <w:jc w:val="center"/>
        <w:rPr>
          <w:b/>
          <w:b/>
          <w:color w:val="365F91"/>
          <w:sz w:val="24"/>
          <w:szCs w:val="44"/>
        </w:rPr>
      </w:pPr>
      <w:r>
        <w:rPr>
          <w:b/>
          <w:color w:val="365F91"/>
          <w:sz w:val="24"/>
          <w:szCs w:val="44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C1C1C1"/>
          <w:sz w:val="24"/>
          <w:szCs w:val="44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C1C1C1"/>
          <w:sz w:val="24"/>
          <w:szCs w:val="44"/>
        </w:rPr>
      </w:r>
    </w:p>
    <w:p>
      <w:pPr>
        <w:pStyle w:val="Normal"/>
        <w:pBdr>
          <w:top w:val="double" w:sz="2" w:space="0" w:color="008080"/>
          <w:left w:val="double" w:sz="2" w:space="25" w:color="008080"/>
          <w:bottom w:val="double" w:sz="2" w:space="11" w:color="008080"/>
          <w:right w:val="double" w:sz="2" w:space="31" w:color="008080"/>
        </w:pBdr>
        <w:tabs>
          <w:tab w:val="clear" w:pos="708"/>
          <w:tab w:val="left" w:pos="8080" w:leader="none"/>
          <w:tab w:val="left" w:pos="8789" w:leader="none"/>
        </w:tabs>
        <w:ind w:left="454" w:right="567" w:hanging="0"/>
        <w:jc w:val="center"/>
        <w:rPr>
          <w:rFonts w:ascii="Arial" w:hAnsi="Arial" w:cs="Arial"/>
          <w:b/>
          <w:b/>
          <w:bCs/>
          <w:color w:val="C1C1C1"/>
          <w:sz w:val="36"/>
          <w:szCs w:val="36"/>
        </w:rPr>
      </w:pPr>
      <w:r>
        <w:rPr>
          <w:rFonts w:cs="Arial" w:ascii="Arial" w:hAnsi="Arial"/>
          <w:b/>
          <w:bCs/>
          <w:color w:val="C1C1C1"/>
          <w:sz w:val="36"/>
          <w:szCs w:val="36"/>
        </w:rPr>
      </w:r>
    </w:p>
    <w:p>
      <w:pPr>
        <w:pStyle w:val="Normal"/>
        <w:pBdr>
          <w:top w:val="double" w:sz="2" w:space="0" w:color="008080"/>
          <w:left w:val="double" w:sz="2" w:space="25" w:color="008080"/>
          <w:bottom w:val="double" w:sz="2" w:space="11" w:color="008080"/>
          <w:right w:val="double" w:sz="2" w:space="31" w:color="008080"/>
        </w:pBdr>
        <w:tabs>
          <w:tab w:val="clear" w:pos="708"/>
          <w:tab w:val="center" w:pos="4479" w:leader="none"/>
          <w:tab w:val="left" w:pos="8080" w:leader="none"/>
          <w:tab w:val="left" w:pos="8789" w:leader="none"/>
        </w:tabs>
        <w:ind w:left="454" w:right="567" w:hanging="0"/>
        <w:rPr>
          <w:rFonts w:ascii="Marianne" w:hAnsi="Marianne" w:cs="Marianne"/>
          <w:b/>
          <w:b/>
        </w:rPr>
      </w:pPr>
      <w:r>
        <w:rPr>
          <w:rFonts w:cs="Arial" w:ascii="Arial" w:hAnsi="Arial"/>
          <w:b/>
          <w:sz w:val="36"/>
          <w:szCs w:val="36"/>
        </w:rPr>
        <w:tab/>
      </w:r>
      <w:r>
        <w:rPr>
          <w:rFonts w:cs="Marianne" w:ascii="Marianne" w:hAnsi="Marianne"/>
          <w:b/>
          <w:sz w:val="36"/>
          <w:szCs w:val="36"/>
        </w:rPr>
        <w:t>APPEL D'OFFRES OUVERT</w:t>
      </w:r>
    </w:p>
    <w:p>
      <w:pPr>
        <w:pStyle w:val="Normal"/>
        <w:pBdr>
          <w:top w:val="double" w:sz="2" w:space="0" w:color="008080"/>
          <w:left w:val="double" w:sz="2" w:space="25" w:color="008080"/>
          <w:bottom w:val="double" w:sz="2" w:space="11" w:color="008080"/>
          <w:right w:val="double" w:sz="2" w:space="31" w:color="008080"/>
        </w:pBdr>
        <w:tabs>
          <w:tab w:val="clear" w:pos="708"/>
          <w:tab w:val="left" w:pos="8080" w:leader="none"/>
          <w:tab w:val="left" w:pos="8789" w:leader="none"/>
        </w:tabs>
        <w:spacing w:lineRule="exact" w:line="100"/>
        <w:ind w:left="454" w:right="567" w:hanging="0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pBdr>
          <w:top w:val="double" w:sz="2" w:space="0" w:color="008080"/>
          <w:left w:val="double" w:sz="2" w:space="25" w:color="008080"/>
          <w:bottom w:val="double" w:sz="2" w:space="11" w:color="008080"/>
          <w:right w:val="double" w:sz="2" w:space="31" w:color="008080"/>
        </w:pBdr>
        <w:tabs>
          <w:tab w:val="clear" w:pos="708"/>
          <w:tab w:val="left" w:pos="8080" w:leader="none"/>
          <w:tab w:val="left" w:pos="8789" w:leader="none"/>
        </w:tabs>
        <w:ind w:left="454" w:right="567" w:hanging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C1C1C1"/>
          <w:sz w:val="52"/>
          <w:szCs w:val="52"/>
        </w:rPr>
      </w:pPr>
      <w:r>
        <w:rPr>
          <w:rFonts w:cs="Marianne" w:ascii="Marianne" w:hAnsi="Marianne"/>
          <w:b/>
          <w:bCs/>
          <w:i/>
          <w:szCs w:val="24"/>
        </w:rPr>
        <w:t>en application des articles L2124-2, R2124-2, R2161-2 à R2161-6, R2162-13 et R2162-14 du Code de la commande publique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color w:val="C1C1C1"/>
          <w:sz w:val="52"/>
          <w:szCs w:val="5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C1C1C1"/>
          <w:sz w:val="52"/>
          <w:szCs w:val="52"/>
        </w:rPr>
      </w:r>
    </w:p>
    <w:p>
      <w:pPr>
        <w:pStyle w:val="Normal"/>
        <w:autoSpaceDE w:val="false"/>
        <w:jc w:val="center"/>
        <w:rPr>
          <w:rFonts w:ascii="Marianne" w:hAnsi="Marianne" w:cs="Marianne"/>
          <w:b/>
          <w:b/>
          <w:bCs/>
          <w:sz w:val="52"/>
          <w:szCs w:val="52"/>
        </w:rPr>
      </w:pPr>
      <w:r>
        <w:rPr>
          <w:rFonts w:cs="Marianne" w:ascii="Marianne" w:hAnsi="Marianne"/>
          <w:b/>
          <w:bCs/>
          <w:sz w:val="72"/>
          <w:szCs w:val="72"/>
        </w:rPr>
        <w:t>ACCORD-CADRE</w:t>
      </w:r>
    </w:p>
    <w:p>
      <w:pPr>
        <w:pStyle w:val="Normal"/>
        <w:autoSpaceDE w:val="false"/>
        <w:jc w:val="center"/>
        <w:rPr>
          <w:rFonts w:ascii="Marianne" w:hAnsi="Marianne" w:cs="Marianne"/>
          <w:b/>
          <w:b/>
          <w:bCs/>
          <w:sz w:val="52"/>
          <w:szCs w:val="52"/>
        </w:rPr>
      </w:pPr>
      <w:r>
        <w:rPr>
          <w:rFonts w:cs="Marianne" w:ascii="Marianne" w:hAnsi="Marianne"/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sz w:val="36"/>
        </w:rPr>
      </w:pPr>
      <w:r>
        <w:rPr>
          <w:rFonts w:cs="Marianne" w:ascii="Marianne" w:hAnsi="Marianne"/>
          <w:b/>
          <w:bCs/>
          <w:sz w:val="52"/>
          <w:szCs w:val="52"/>
        </w:rPr>
        <w:t>N° 26_PREF971_003</w:t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rFonts w:ascii="Century Gothic" w:hAnsi="Century Gothic" w:cs="Century Gothic"/>
          <w:color w:val="365F91"/>
        </w:rPr>
      </w:pPr>
      <w:r>
        <w:rPr>
          <w:rFonts w:cs="Century Gothic" w:ascii="Century Gothic" w:hAnsi="Century Gothic"/>
          <w:color w:val="365F91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68670" cy="30695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670" cy="306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90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9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b/>
                                      <w:bCs/>
                                      <w:caps/>
                                      <w:sz w:val="36"/>
                                      <w:szCs w:val="36"/>
                                    </w:rPr>
                                    <w:t>Acquisition et livraison de fournitures de bureau, d’enveloppes et de papier multi-usage pour les services de l’État en Guadeloupe, à Saint-Barthélemy et Saint-Mart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ANNEXE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  <w:t>DÉLAI DE LIVRAIS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pt;height:241.7pt;mso-wrap-distance-left:7.05pt;mso-wrap-distance-right:7.05pt;mso-wrap-distance-top:0pt;mso-wrap-distance-bottom:0pt;margin-top:9.1pt;mso-position-vertical-relative:text;margin-left:2.85pt;mso-position-horizontal:center;mso-position-horizontal-relative:margin">
                <v:textbox inset="0.00486111111111111in,0.00486111111111111in,0.00486111111111111in,0.00486111111111111in">
                  <w:txbxContent>
                    <w:tbl>
                      <w:tblPr>
                        <w:tblW w:w="9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90"/>
                      </w:tblGrid>
                      <w:tr>
                        <w:trPr>
                          <w:trHeight w:val="1975" w:hRule="atLeast"/>
                        </w:trPr>
                        <w:tc>
                          <w:tcPr>
                            <w:tcW w:w="9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>Acquisition et livraison de fournitures de bureau, d’enveloppes et de papier multi-usage pour les services de l’État en Guadeloupe, à Saint-Barthélemy et Saint-Mart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b/>
                                <w:bCs/>
                                <w:sz w:val="56"/>
                                <w:szCs w:val="56"/>
                              </w:rPr>
                              <w:t>ANNEXE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DÉLAI DE LIVRAI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33" w:gutter="0" w:header="720" w:top="993" w:footer="260" w:bottom="993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rFonts w:ascii="Helvetica;Arial" w:hAnsi="Helvetica;Arial" w:cs="Helvetica;Arial"/>
          <w:b/>
          <w:b/>
          <w:color w:val="365F91"/>
          <w:sz w:val="22"/>
          <w:szCs w:val="22"/>
        </w:rPr>
      </w:pPr>
      <w:r>
        <w:rPr>
          <w:rFonts w:cs="Helvetica;Arial" w:ascii="Helvetica;Arial" w:hAnsi="Helvetica;Arial"/>
          <w:b/>
          <w:color w:val="365F91"/>
          <w:sz w:val="22"/>
          <w:szCs w:val="22"/>
        </w:rPr>
      </w:r>
    </w:p>
    <w:p>
      <w:pPr>
        <w:pStyle w:val="Normal"/>
        <w:rPr>
          <w:rFonts w:ascii="Helvetica;Arial" w:hAnsi="Helvetica;Arial" w:cs="Helvetica;Arial"/>
          <w:b/>
          <w:b/>
          <w:color w:val="365F91"/>
          <w:sz w:val="6"/>
          <w:szCs w:val="22"/>
        </w:rPr>
      </w:pPr>
      <w:r>
        <w:rPr>
          <w:rFonts w:cs="Helvetica;Arial" w:ascii="Helvetica;Arial" w:hAnsi="Helvetica;Arial"/>
          <w:b/>
          <w:color w:val="365F91"/>
          <w:sz w:val="6"/>
          <w:szCs w:val="22"/>
        </w:rPr>
      </w:r>
    </w:p>
    <w:p>
      <w:pPr>
        <w:pStyle w:val="Normal"/>
        <w:rPr>
          <w:rFonts w:ascii="Helvetica;Arial" w:hAnsi="Helvetica;Arial" w:cs="Helvetica;Arial"/>
          <w:b/>
          <w:b/>
          <w:color w:val="365F91"/>
          <w:sz w:val="6"/>
          <w:szCs w:val="22"/>
        </w:rPr>
      </w:pPr>
      <w:r>
        <w:rPr>
          <w:rFonts w:cs="Helvetica;Arial" w:ascii="Helvetica;Arial" w:hAnsi="Helvetica;Arial"/>
          <w:b/>
          <w:color w:val="365F91"/>
          <w:sz w:val="6"/>
          <w:szCs w:val="22"/>
        </w:rPr>
      </w:r>
    </w:p>
    <w:p>
      <w:pPr>
        <w:pStyle w:val="Normal"/>
        <w:rPr>
          <w:rFonts w:ascii="Helvetica;Arial" w:hAnsi="Helvetica;Arial" w:cs="Helvetica;Arial"/>
          <w:b/>
          <w:b/>
          <w:color w:val="365F91"/>
          <w:sz w:val="6"/>
          <w:szCs w:val="22"/>
        </w:rPr>
      </w:pPr>
      <w:r>
        <w:rPr>
          <w:rFonts w:cs="Helvetica;Arial" w:ascii="Helvetica;Arial" w:hAnsi="Helvetica;Arial"/>
          <w:b/>
          <w:color w:val="365F91"/>
          <w:sz w:val="6"/>
          <w:szCs w:val="22"/>
        </w:rPr>
      </w:r>
    </w:p>
    <w:p>
      <w:pPr>
        <w:pStyle w:val="Normal"/>
        <w:rPr>
          <w:rFonts w:ascii="Helvetica;Arial" w:hAnsi="Helvetica;Arial" w:cs="Helvetica;Arial"/>
          <w:b/>
          <w:b/>
          <w:color w:val="365F91"/>
          <w:sz w:val="6"/>
          <w:szCs w:val="22"/>
        </w:rPr>
      </w:pPr>
      <w:r>
        <w:rPr>
          <w:rFonts w:cs="Helvetica;Arial" w:ascii="Helvetica;Arial" w:hAnsi="Helvetica;Arial"/>
          <w:b/>
          <w:color w:val="365F91"/>
          <w:sz w:val="6"/>
          <w:szCs w:val="22"/>
        </w:rPr>
      </w:r>
    </w:p>
    <w:p>
      <w:pPr>
        <w:pStyle w:val="Normal"/>
        <w:rPr>
          <w:rFonts w:ascii="Helvetica;Arial" w:hAnsi="Helvetica;Arial" w:cs="Helvetica;Arial"/>
          <w:b/>
          <w:b/>
          <w:color w:val="365F91"/>
          <w:sz w:val="6"/>
          <w:szCs w:val="22"/>
        </w:rPr>
      </w:pPr>
      <w:r>
        <w:rPr>
          <w:rFonts w:cs="Helvetica;Arial" w:ascii="Helvetica;Arial" w:hAnsi="Helvetica;Arial"/>
          <w:b/>
          <w:color w:val="365F91"/>
          <w:sz w:val="6"/>
          <w:szCs w:val="22"/>
        </w:rPr>
      </w:r>
    </w:p>
    <w:p>
      <w:pPr>
        <w:pStyle w:val="Normal"/>
        <w:rPr>
          <w:rFonts w:ascii="Helvetica;Arial" w:hAnsi="Helvetica;Arial" w:cs="Helvetica;Arial"/>
          <w:b/>
          <w:b/>
          <w:color w:val="365F91"/>
          <w:sz w:val="6"/>
          <w:szCs w:val="22"/>
        </w:rPr>
      </w:pPr>
      <w:r>
        <w:rPr>
          <w:rFonts w:cs="Helvetica;Arial" w:ascii="Helvetica;Arial" w:hAnsi="Helvetica;Arial"/>
          <w:b/>
          <w:color w:val="365F91"/>
          <w:sz w:val="6"/>
          <w:szCs w:val="22"/>
        </w:rPr>
      </w:r>
    </w:p>
    <w:p>
      <w:pPr>
        <w:pStyle w:val="Normal"/>
        <w:rPr>
          <w:rFonts w:ascii="Helvetica;Arial" w:hAnsi="Helvetica;Arial" w:cs="Helvetica;Arial"/>
          <w:b/>
          <w:b/>
          <w:sz w:val="6"/>
          <w:szCs w:val="22"/>
        </w:rPr>
      </w:pPr>
      <w:r>
        <w:rPr>
          <w:rFonts w:cs="Helvetica;Arial" w:ascii="Helvetica;Arial" w:hAnsi="Helvetica;Arial"/>
          <w:b/>
          <w:sz w:val="6"/>
          <w:szCs w:val="22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0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5041"/>
      </w:tblGrid>
      <w:tr>
        <w:trPr/>
        <w:tc>
          <w:tcPr>
            <w:tcW w:w="10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36"/>
                <w:szCs w:val="36"/>
              </w:rPr>
              <w:t>DÉLAI DE LIVRAIS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36"/>
                <w:szCs w:val="36"/>
              </w:rPr>
              <w:t>FOURNITURES DE BUREA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36"/>
                <w:szCs w:val="36"/>
              </w:rPr>
              <w:t xml:space="preserve">Délai de livraison à compter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36"/>
                <w:szCs w:val="36"/>
              </w:rPr>
              <w:t>de la réception du bon de commande CHORU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autoSpaceDE w:val="false"/>
        <w:jc w:val="both"/>
        <w:rPr>
          <w:sz w:val="6"/>
        </w:rPr>
      </w:pPr>
      <w:r>
        <w:rPr>
          <w:sz w:val="6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133" w:gutter="0" w:header="720" w:top="993" w:footer="26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Univers (WN)">
    <w:altName w:val="Times New Roman"/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  <w:font w:name="Marianne">
    <w:charset w:val="01"/>
    <w:family w:val="moder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4020</wp:posOffset>
              </wp:positionH>
              <wp:positionV relativeFrom="paragraph">
                <wp:posOffset>635</wp:posOffset>
              </wp:positionV>
              <wp:extent cx="354965" cy="1676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13.2pt;mso-wrap-distance-left:0pt;mso-wrap-distance-right:0pt;mso-wrap-distance-top:0pt;mso-wrap-distance-bottom:0pt;margin-top:0.05pt;mso-position-vertical-relative:text;margin-left:532.6pt;mso-position-horizontal-relative:page"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b/>
        <w:b/>
        <w:smallCaps/>
        <w:color w:val="808080"/>
        <w:sz w:val="16"/>
        <w:szCs w:val="16"/>
      </w:rPr>
    </w:pPr>
    <w:r>
      <w:rPr>
        <w:rFonts w:cs="Arial" w:ascii="Arial" w:hAnsi="Arial"/>
        <w:b/>
        <w:smallCaps/>
        <w:color w:val="808080"/>
        <w:sz w:val="16"/>
        <w:szCs w:val="16"/>
      </w:rPr>
      <w:t>Accord-cadre – Acquisition et livraison de fournitures de bureau, D’enveloppes et de papier multi-usage</w:t>
    </w:r>
  </w:p>
  <w:p>
    <w:pPr>
      <w:pStyle w:val="Footer"/>
      <w:ind w:right="360" w:hanging="0"/>
      <w:jc w:val="center"/>
      <w:rPr>
        <w:rFonts w:ascii="Arial" w:hAnsi="Arial" w:cs="Arial"/>
        <w:b/>
        <w:b/>
        <w:smallCaps/>
        <w:color w:val="808080"/>
        <w:sz w:val="16"/>
        <w:szCs w:val="16"/>
      </w:rPr>
    </w:pPr>
    <w:r>
      <w:rPr>
        <w:rFonts w:cs="Arial" w:ascii="Arial" w:hAnsi="Arial"/>
        <w:b/>
        <w:smallCaps/>
        <w:color w:val="808080"/>
        <w:sz w:val="16"/>
        <w:szCs w:val="16"/>
      </w:rPr>
      <w:t>Préfecture de la région guadeloupe</w:t>
    </w:r>
  </w:p>
  <w:p>
    <w:pPr>
      <w:pStyle w:val="Footer"/>
      <w:jc w:val="center"/>
      <w:rPr>
        <w:rStyle w:val="PageNumber"/>
        <w:rFonts w:ascii="Arial" w:hAnsi="Arial" w:cs="Arial"/>
        <w:b/>
        <w:b/>
        <w:smallCaps/>
        <w:color w:val="808080"/>
        <w:sz w:val="16"/>
        <w:szCs w:val="16"/>
      </w:rPr>
    </w:pPr>
    <w:r>
      <w:rPr>
        <w:rFonts w:cs="Arial" w:ascii="Arial" w:hAnsi="Arial"/>
        <w:b/>
        <w:smallCaps/>
        <w:color w:val="808080"/>
        <w:sz w:val="16"/>
        <w:szCs w:val="16"/>
      </w:rPr>
      <w:t>Rue Lardenoy</w:t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smallCaps/>
        <w:color w:val="808080"/>
        <w:sz w:val="16"/>
        <w:szCs w:val="16"/>
      </w:rPr>
      <w:t>97100 Basse-Terre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mallCaps/>
        <w:color w:val="808080"/>
        <w:sz w:val="16"/>
        <w:szCs w:val="16"/>
      </w:rPr>
    </w:pPr>
    <w:r>
      <w:rPr>
        <w:rFonts w:cs="Arial" w:ascii="Arial" w:hAnsi="Arial"/>
        <w:b/>
        <w:smallCaps/>
        <w:color w:val="808080"/>
        <w:sz w:val="16"/>
        <w:szCs w:val="16"/>
      </w:rPr>
      <w:t>Accord-cadre – Acquisition et livraison de fournitures de bureau, D’enveloppes et de papier multi-usage</w:t>
    </w:r>
  </w:p>
  <w:p>
    <w:pPr>
      <w:pStyle w:val="Footer"/>
      <w:ind w:right="360" w:hanging="0"/>
      <w:jc w:val="center"/>
      <w:rPr>
        <w:rFonts w:ascii="Arial" w:hAnsi="Arial" w:cs="Arial"/>
        <w:b/>
        <w:b/>
        <w:smallCaps/>
        <w:color w:val="808080"/>
        <w:sz w:val="16"/>
        <w:szCs w:val="16"/>
      </w:rPr>
    </w:pPr>
    <w:r>
      <w:rPr>
        <w:rFonts w:cs="Arial" w:ascii="Arial" w:hAnsi="Arial"/>
        <w:b/>
        <w:smallCaps/>
        <w:color w:val="808080"/>
        <w:sz w:val="16"/>
        <w:szCs w:val="16"/>
      </w:rPr>
      <w:t>Préfecture de la région guadeloupe</w:t>
    </w:r>
  </w:p>
  <w:p>
    <w:pPr>
      <w:pStyle w:val="Footer"/>
      <w:jc w:val="center"/>
      <w:rPr>
        <w:rStyle w:val="PageNumber"/>
        <w:rFonts w:ascii="Arial" w:hAnsi="Arial" w:cs="Arial"/>
        <w:b/>
        <w:b/>
        <w:smallCaps/>
        <w:color w:val="808080"/>
        <w:sz w:val="16"/>
        <w:szCs w:val="16"/>
      </w:rPr>
    </w:pPr>
    <w:r>
      <w:rPr>
        <w:rFonts w:cs="Arial" w:ascii="Arial" w:hAnsi="Arial"/>
        <w:b/>
        <w:smallCaps/>
        <w:color w:val="808080"/>
        <w:sz w:val="16"/>
        <w:szCs w:val="16"/>
      </w:rPr>
      <w:t>Rue Lardenoy</w:t>
    </w:r>
  </w:p>
  <w:p>
    <w:pPr>
      <w:pStyle w:val="Footer"/>
      <w:jc w:val="center"/>
      <w:rPr/>
    </w:pPr>
    <w:r>
      <w:rPr>
        <w:rStyle w:val="PageNumber"/>
        <w:rFonts w:cs="Arial" w:ascii="Arial" w:hAnsi="Arial"/>
        <w:b/>
        <w:smallCaps/>
        <w:color w:val="808080"/>
        <w:sz w:val="16"/>
        <w:szCs w:val="16"/>
      </w:rPr>
      <w:t>97100 Basse-Ter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Calibri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4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Helvetica;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Helvetica;Arial" w:hAnsi="Helvetica;Arial" w:eastAsia="Times New Roman" w:cs="Helvetica;Arial"/>
      <w:color w:val="000000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2">
    <w:name w:val="Police par défaut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FF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NewRomanPSMT;Times New Roman" w:hAnsi="TimesNewRomanPSMT;Times New Roman" w:eastAsia="Times New Roman" w:cs="TimesNewRomanPSMT;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Helvetica;Arial" w:hAnsi="Helvetica;Arial" w:eastAsia="MS Mincho;ＭＳ 明朝" w:cs="Century Gothic"/>
    </w:rPr>
  </w:style>
  <w:style w:type="character" w:styleId="WW8Num26z1">
    <w:name w:val="WW8Num26z1"/>
    <w:qFormat/>
    <w:rPr>
      <w:rFonts w:ascii="Courier New" w:hAnsi="Courier New" w:cs="Times;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Helvetica;Arial" w:hAnsi="Helvetica;Arial" w:cs="Helvetica;Arial"/>
      <w:b/>
      <w:color w:val="000000"/>
      <w:sz w:val="22"/>
      <w:szCs w:val="22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Courier New" w:hAnsi="Courier New" w:cs="Courier New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re2Car">
    <w:name w:val="Titre 2 Car"/>
    <w:qFormat/>
    <w:rPr>
      <w:rFonts w:ascii="Century Gothic" w:hAnsi="Century Gothic" w:cs="Century Gothic"/>
      <w:sz w:val="44"/>
      <w:szCs w:val="24"/>
    </w:rPr>
  </w:style>
  <w:style w:type="character" w:styleId="Titre8Car">
    <w:name w:val="Titre 8 Car"/>
    <w:qFormat/>
    <w:rPr>
      <w:i/>
      <w:sz w:val="24"/>
      <w:szCs w:val="24"/>
    </w:rPr>
  </w:style>
  <w:style w:type="character" w:styleId="TitreCar">
    <w:name w:val="Titre Car"/>
    <w:qFormat/>
    <w:rPr>
      <w:rFonts w:ascii="Century Gothic" w:hAnsi="Century Gothic" w:cs="Century Gothic"/>
      <w:sz w:val="36"/>
      <w:szCs w:val="24"/>
    </w:rPr>
  </w:style>
  <w:style w:type="character" w:styleId="Titre1Car">
    <w:name w:val="Titre 1 Car"/>
    <w:qFormat/>
    <w:rPr>
      <w:rFonts w:ascii="Calibri" w:hAnsi="Calibri" w:cs="Calibri"/>
      <w:b/>
      <w:bCs/>
      <w:kern w:val="2"/>
      <w:sz w:val="32"/>
      <w:szCs w:val="32"/>
    </w:rPr>
  </w:style>
  <w:style w:type="character" w:styleId="Titre3Car">
    <w:name w:val="Titre 3 Car"/>
    <w:qFormat/>
    <w:rPr>
      <w:rFonts w:ascii="Calibri" w:hAnsi="Calibri" w:cs="Calibri"/>
      <w:b/>
      <w:bCs/>
      <w:sz w:val="26"/>
      <w:szCs w:val="26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Subtitle"/>
    <w:qFormat/>
    <w:pPr>
      <w:jc w:val="center"/>
    </w:pPr>
    <w:rPr>
      <w:rFonts w:ascii="Century Gothic" w:hAnsi="Century Gothic" w:cs="Century Gothic"/>
      <w:sz w:val="36"/>
      <w:szCs w:val="24"/>
      <w:lang w:val="en-US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1">
    <w:name w:val="t1"/>
    <w:basedOn w:val="Normal"/>
    <w:qFormat/>
    <w:pPr>
      <w:spacing w:before="240" w:after="240"/>
      <w:ind w:left="567" w:right="11" w:hanging="0"/>
      <w:jc w:val="both"/>
    </w:pPr>
    <w:rPr>
      <w:rFonts w:ascii="Helv;Arial" w:hAnsi="Helv;Arial" w:cs="Helv;Arial"/>
      <w:b/>
      <w:sz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right="0" w:hanging="1134"/>
      <w:jc w:val="both"/>
    </w:pPr>
    <w:rPr>
      <w:rFonts w:ascii="Univers (WN);Times New Roman" w:hAnsi="Univers (WN);Times New Roman" w:cs="Univers (WN);Times New Roman"/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5400" w:leader="none"/>
      </w:tabs>
      <w:jc w:val="both"/>
    </w:pPr>
    <w:rPr>
      <w:rFonts w:ascii="Arial Narrow" w:hAnsi="Arial Narrow" w:cs="Arial Narrow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">
    <w:name w:val="Paragraphe"/>
    <w:basedOn w:val="Normal"/>
    <w:qFormat/>
    <w:pPr>
      <w:spacing w:before="120" w:after="0"/>
      <w:jc w:val="both"/>
    </w:pPr>
    <w:rPr>
      <w:szCs w:val="24"/>
    </w:rPr>
  </w:style>
  <w:style w:type="paragraph" w:styleId="Reponse">
    <w:name w:val="Reponse"/>
    <w:basedOn w:val="Normal"/>
    <w:qFormat/>
    <w:pPr>
      <w:ind w:left="567" w:right="567" w:hanging="0"/>
      <w:jc w:val="both"/>
    </w:pPr>
    <w:rPr>
      <w:szCs w:val="24"/>
    </w:rPr>
  </w:style>
  <w:style w:type="paragraph" w:styleId="Parareponse">
    <w:name w:val="Para_reponse"/>
    <w:basedOn w:val="Normal"/>
    <w:qFormat/>
    <w:pPr>
      <w:keepNext w:val="true"/>
      <w:spacing w:before="120" w:after="120"/>
      <w:jc w:val="both"/>
    </w:pPr>
    <w:rPr>
      <w:szCs w:val="24"/>
    </w:rPr>
  </w:style>
  <w:style w:type="paragraph" w:styleId="Corpsdetexte31">
    <w:name w:val="Corps de texte 31"/>
    <w:basedOn w:val="Normal"/>
    <w:qFormat/>
    <w:pPr>
      <w:spacing w:before="0" w:after="120"/>
    </w:pPr>
    <w:rPr>
      <w:sz w:val="16"/>
      <w:szCs w:val="16"/>
    </w:rPr>
  </w:style>
  <w:style w:type="paragraph" w:styleId="Corpsdetexte21">
    <w:name w:val="Corps de texte 21"/>
    <w:basedOn w:val="Normal"/>
    <w:qFormat/>
    <w:pPr>
      <w:suppressAutoHyphens w:val="true"/>
    </w:pPr>
    <w:rPr/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ecadre">
    <w:name w:val="Contenu de cad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21:40:00Z</dcterms:created>
  <dc:creator/>
  <dc:description/>
  <dc:language>en-US</dc:language>
  <cp:lastModifiedBy/>
  <cp:revision>1</cp:revision>
  <dc:subject/>
  <dc:title>CCAP BET STRUCTURES PALAIS ORLEANS</dc:title>
</cp:coreProperties>
</file>